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40" w:hanging="0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 xml:space="preserve">Утвержден </w:t>
      </w:r>
    </w:p>
    <w:p>
      <w:pPr>
        <w:pStyle w:val="Normal"/>
        <w:ind w:left="4500" w:hanging="360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на годовом общем собрании акционеров</w:t>
      </w:r>
    </w:p>
    <w:p>
      <w:pPr>
        <w:pStyle w:val="Normal"/>
        <w:ind w:left="4500" w:hanging="360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ОАО «Северовостокэнергострой »</w:t>
      </w:r>
    </w:p>
    <w:p>
      <w:pPr>
        <w:pStyle w:val="Normal"/>
        <w:ind w:left="4500" w:hanging="360"/>
        <w:rPr/>
      </w:pPr>
      <w:r>
        <w:rPr>
          <w:rFonts w:eastAsia="Times New Roman"/>
          <w:b/>
          <w:sz w:val="24"/>
          <w:u w:val="single"/>
          <w:lang w:eastAsia="ar-SA"/>
        </w:rPr>
        <w:t>« 27 »  июня  2012 года</w:t>
      </w:r>
    </w:p>
    <w:p>
      <w:pPr>
        <w:pStyle w:val="Normal"/>
        <w:ind w:left="4500" w:hanging="360"/>
        <w:rPr>
          <w:rFonts w:eastAsia="Times New Roman"/>
          <w:b/>
          <w:b/>
          <w:sz w:val="24"/>
          <w:u w:val="single"/>
          <w:lang w:eastAsia="ar-SA"/>
        </w:rPr>
      </w:pPr>
      <w:r>
        <w:rPr>
          <w:rFonts w:eastAsia="Times New Roman"/>
          <w:b/>
          <w:sz w:val="24"/>
          <w:u w:val="single"/>
          <w:lang w:eastAsia="ar-SA"/>
        </w:rPr>
      </w:r>
    </w:p>
    <w:p>
      <w:pPr>
        <w:pStyle w:val="Normal"/>
        <w:tabs>
          <w:tab w:val="clear" w:pos="709"/>
          <w:tab w:val="left" w:pos="1620" w:leader="none"/>
        </w:tabs>
        <w:ind w:left="1980" w:hanging="0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  <w:t>Годовой отчет</w:t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  <w:t>Открытого акционерного общества</w:t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  <w:t>« Северовостокэнергострой »</w:t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  <w:t>по итогам работы</w:t>
      </w:r>
    </w:p>
    <w:p>
      <w:pPr>
        <w:pStyle w:val="Normal"/>
        <w:jc w:val="center"/>
        <w:rPr/>
      </w:pPr>
      <w:r>
        <w:rPr>
          <w:rFonts w:eastAsia="Times New Roman"/>
          <w:b/>
          <w:sz w:val="52"/>
          <w:szCs w:val="52"/>
          <w:lang w:eastAsia="ar-SA"/>
        </w:rPr>
        <w:t>за 2011 год</w:t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  <w:lang w:eastAsia="ar-SA"/>
        </w:rPr>
      </w:pPr>
      <w:r>
        <w:rPr>
          <w:rFonts w:eastAsia="Times New Roman"/>
          <w:b/>
          <w:sz w:val="52"/>
          <w:szCs w:val="5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52"/>
          <w:lang w:eastAsia="ar-SA"/>
        </w:rPr>
      </w:pPr>
      <w:r>
        <w:rPr>
          <w:rFonts w:eastAsia="Times New Roman"/>
          <w:b/>
          <w:sz w:val="24"/>
          <w:szCs w:val="52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i/>
          <w:i/>
          <w:sz w:val="24"/>
          <w:lang w:eastAsia="ar-SA"/>
        </w:rPr>
      </w:pPr>
      <w:r>
        <w:rPr>
          <w:rFonts w:eastAsia="Times New Roman"/>
          <w:b/>
          <w:i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4"/>
          <w:lang w:eastAsia="ar-SA"/>
        </w:rPr>
      </w:pPr>
      <w:r>
        <w:rPr>
          <w:rFonts w:eastAsia="Times New Roman"/>
          <w:b/>
          <w:i/>
          <w:sz w:val="24"/>
          <w:lang w:eastAsia="ar-SA"/>
        </w:rPr>
        <w:t>Город Киров</w:t>
      </w:r>
    </w:p>
    <w:p>
      <w:pPr>
        <w:pStyle w:val="Normal"/>
        <w:ind w:left="4320" w:hanging="0"/>
        <w:rPr/>
      </w:pPr>
      <w:r>
        <w:rPr>
          <w:rFonts w:eastAsia="Times New Roman"/>
          <w:b/>
          <w:i/>
          <w:sz w:val="24"/>
          <w:lang w:eastAsia="ar-SA"/>
        </w:rPr>
        <w:t>2012 год</w:t>
      </w:r>
    </w:p>
    <w:p>
      <w:pPr>
        <w:pStyle w:val="Normal"/>
        <w:ind w:firstLine="426"/>
        <w:jc w:val="both"/>
        <w:rPr/>
      </w:pPr>
      <w:r>
        <w:rPr>
          <w:rFonts w:eastAsia="Times New Roman"/>
          <w:iCs/>
          <w:sz w:val="22"/>
          <w:szCs w:val="22"/>
          <w:lang w:eastAsia="ar-SA"/>
        </w:rPr>
        <w:t xml:space="preserve">Годовой отчет ОАО «Северовостокэнергострой» за 2011 г. составлен в соответствие с Постановлением Правительства РФ от 31.12.2010 г. № 1214 «О совершенствовании порядка управления открытыми акционерными обществами, акции которых находятся в федеральной собственности, и федеральными государственными унитарными предприятиями». 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i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i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cs="Arial"/>
          <w:b/>
          <w:i/>
          <w:sz w:val="28"/>
          <w:szCs w:val="28"/>
          <w:lang w:val="en-US"/>
        </w:rPr>
        <w:t>I</w:t>
      </w:r>
      <w:r>
        <w:rPr>
          <w:rFonts w:cs="Arial"/>
          <w:b/>
          <w:sz w:val="28"/>
          <w:szCs w:val="28"/>
        </w:rPr>
        <w:t xml:space="preserve">.    </w:t>
      </w:r>
      <w:r>
        <w:rPr>
          <w:rFonts w:cs="Arial"/>
          <w:b/>
          <w:i/>
          <w:sz w:val="28"/>
          <w:szCs w:val="28"/>
        </w:rPr>
        <w:t>Сведения  об  акционерном  обществе.</w:t>
      </w:r>
    </w:p>
    <w:p>
      <w:pPr>
        <w:pStyle w:val="Style1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9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крытое   акционерное общество    «Северовостокэнергострой»;  </w:t>
      </w:r>
    </w:p>
    <w:p>
      <w:pPr>
        <w:pStyle w:val="Style19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  о   государственной регистрации юридического лица,     выдано  ИМНС России по  г. Кирову Кировской области,  30.01.2004г., серия  43 № 000946979;</w:t>
      </w:r>
    </w:p>
    <w:p>
      <w:pPr>
        <w:pStyle w:val="Style19"/>
        <w:numPr>
          <w:ilvl w:val="0"/>
          <w:numId w:val="11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зарегистрировано на территории  Кировской области;</w:t>
      </w:r>
    </w:p>
    <w:p>
      <w:pPr>
        <w:pStyle w:val="Style19"/>
        <w:numPr>
          <w:ilvl w:val="0"/>
          <w:numId w:val="11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нахождение:  610044,  г. Киров,  ул. Ломоносова,  11; </w:t>
      </w:r>
    </w:p>
    <w:p>
      <w:pPr>
        <w:pStyle w:val="Style19"/>
        <w:numPr>
          <w:ilvl w:val="0"/>
          <w:numId w:val="11"/>
        </w:numPr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Контактный телефон:  8 (8332) 53-83-03;</w:t>
      </w:r>
    </w:p>
    <w:p>
      <w:pPr>
        <w:pStyle w:val="Style19"/>
        <w:numPr>
          <w:ilvl w:val="0"/>
          <w:numId w:val="11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: 8 (8332) 53-83-10;</w:t>
      </w:r>
    </w:p>
    <w:p>
      <w:pPr>
        <w:pStyle w:val="Style19"/>
        <w:numPr>
          <w:ilvl w:val="0"/>
          <w:numId w:val="11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CBEC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Style19"/>
        <w:numPr>
          <w:ilvl w:val="0"/>
          <w:numId w:val="11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вид деятельности:</w:t>
      </w:r>
    </w:p>
    <w:p>
      <w:pPr>
        <w:pStyle w:val="Style19"/>
        <w:ind w:left="284" w:firstLine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.20.1 –Архитектурная деятельность,</w:t>
      </w:r>
    </w:p>
    <w:p>
      <w:pPr>
        <w:pStyle w:val="Style19"/>
        <w:ind w:left="284" w:firstLine="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45.21.1 – производство общестроительных работ по  возведению зданий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9.   Информация  о включении общества в перечень стратегических предприятий и стратегических акционерных обществ  – отсутствует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0. Штатная численность работников  общества  -12 чел.;</w:t>
      </w:r>
    </w:p>
    <w:p>
      <w:pPr>
        <w:pStyle w:val="Style19"/>
        <w:tabs>
          <w:tab w:val="left" w:pos="709" w:leader="none"/>
        </w:tabs>
        <w:ind w:left="284" w:hanging="0"/>
        <w:rPr/>
      </w:pPr>
      <w:r>
        <w:rPr>
          <w:rFonts w:cs="Arial" w:ascii="Arial" w:hAnsi="Arial"/>
          <w:sz w:val="24"/>
          <w:szCs w:val="24"/>
        </w:rPr>
        <w:t>11. Полное наименование  и адрес   реестродержателя:                                  Закрытое акционерное общество  «Компьютершер  Регистратор»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1108, г. Москва, ул. Ивана Франко, 8-г; </w:t>
        <w:tab/>
        <w:t xml:space="preserve">    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.  Размер уставного капитала:  568 680 рублей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3.  Общее количество акций:  56 868 штук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4.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Количество обыкновенных акций:  56 868 штук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5.  Номинальная стоимость   обыкновенных акций: 10 рублей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 xml:space="preserve">.  Государственный  регистрационный номер выпуска обыкновенных  акций и дата  государственной регистрации:   1-01-11665-Е,  Распоряжение  Регионального отделения ФКЦБ России в  Приволжском федеральном  округе от 13.05.2004 № 964;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7.  Государственный  регистрационный номер  дополнительного  выпуска: нет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    привилегированных акций: нет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>.  Номинальная стоимость привилегированных акций:  нет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0.  Количество акций, находящихся в собственности РФ:  14502 шт.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21. Доля Российской  Федерации  в уставном  капитале  общества: 25,5% (обыкновенные  акции)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2. Акционеры общества, доля которых в уставном капитале составляет более 2 </w:t>
      </w:r>
      <w:r>
        <w:rPr>
          <w:rFonts w:cs="Arial" w:ascii="Arial" w:hAnsi="Arial"/>
          <w:b/>
          <w:sz w:val="24"/>
          <w:szCs w:val="24"/>
        </w:rPr>
        <w:t>процентов: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Федеральное агентство  по управлению  федеральным имуществом – 25,5%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Федянин Борис  Васильевич – 2,06%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- Батуева  Вера Игоревна - 2,</w:t>
      </w:r>
      <w:r>
        <w:rPr>
          <w:rFonts w:cs="Arial" w:ascii="Arial" w:hAnsi="Arial"/>
          <w:b/>
          <w:sz w:val="24"/>
          <w:szCs w:val="24"/>
          <w:lang w:val="en-US"/>
        </w:rPr>
        <w:t>17</w:t>
      </w:r>
      <w:r>
        <w:rPr>
          <w:rFonts w:cs="Arial" w:ascii="Arial" w:hAnsi="Arial"/>
          <w:b/>
          <w:sz w:val="24"/>
          <w:szCs w:val="24"/>
        </w:rPr>
        <w:t>%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Прилуцкий  Сергей Николаевич – 3,29%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Седых Нина Александровна - 8,77%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Седых Анатолий Иванович – 2,20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Бабина Вера Васильевна – 12,3% 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Пермяков Андрей  Александрович - 12,69%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23. Наличие  специального  права  на участие РФ в управлении обществом («золотой акции») – нет.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4. Полное наименование  и адрес аудитора общества: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с ограниченной ответственностью «Бюро Аудита и Консалтинга»,  654084,  г. Челябинск, ул. Кирова, 19, офис 843.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/КПП 7447169708/74470100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</w:t>
      </w:r>
      <w:r>
        <w:rPr>
          <w:b/>
          <w:sz w:val="24"/>
        </w:rPr>
        <w:t xml:space="preserve">  </w:t>
      </w:r>
      <w:r>
        <w:rPr>
          <w:b/>
          <w:i/>
          <w:sz w:val="28"/>
          <w:szCs w:val="28"/>
        </w:rPr>
        <w:t>Сведения о проведении общего собрания акционер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4"/>
        </w:rPr>
        <w:t>Годовое общее собрание акционеров (28.06.2011г.)</w:t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 </w:t>
      </w:r>
      <w:r>
        <w:rPr>
          <w:sz w:val="24"/>
        </w:rPr>
        <w:t>Утверждение годового отчета Общества за 2010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2. У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3. Утверждение распределения прибыли по результатам 2010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4. О размерах, сроках и форме выплаты дивидендов по результатам 2010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:  дивиденды по обыкновенным акциям Общества по итогам работы за 2010 год не выплачивать.</w:t>
      </w:r>
    </w:p>
    <w:p>
      <w:pPr>
        <w:pStyle w:val="Normal"/>
        <w:jc w:val="both"/>
        <w:rPr/>
      </w:pPr>
      <w:r>
        <w:rPr>
          <w:sz w:val="24"/>
        </w:rPr>
        <w:tab/>
        <w:t xml:space="preserve"> 5.   Избрание членов Совета директоров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6.   Избрание членов Ревизионной комисси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7.  Утверждение аудитора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 xml:space="preserve">8. О внесении изменений в Устав  Общества, в Положение о Совете директоров общества, в Положение о генеральном директоре Обще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не принято.</w:t>
      </w:r>
    </w:p>
    <w:p>
      <w:pPr>
        <w:pStyle w:val="Normal"/>
        <w:ind w:right="62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I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</w:t>
      </w:r>
      <w:r>
        <w:rPr>
          <w:b/>
          <w:sz w:val="24"/>
        </w:rPr>
        <w:t xml:space="preserve">  </w:t>
      </w:r>
      <w:r>
        <w:rPr>
          <w:b/>
          <w:i/>
          <w:sz w:val="28"/>
          <w:szCs w:val="28"/>
        </w:rPr>
        <w:t>Сведения</w:t>
      </w:r>
      <w:r>
        <w:rPr>
          <w:b/>
          <w:sz w:val="24"/>
        </w:rPr>
        <w:t xml:space="preserve"> </w:t>
      </w:r>
      <w:r>
        <w:rPr>
          <w:b/>
          <w:i/>
          <w:sz w:val="28"/>
          <w:szCs w:val="28"/>
        </w:rPr>
        <w:t>о совете директоров (наблюдательном совете акционерного общества).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став совета директоров (наблюдательного совета) общества, включая сведения о  членах совета директоров (наблюдательного совета), в том числе их краткие биографические данные, информация о владении акциями общества в  течение отчетного года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1134"/>
        <w:gridCol w:w="453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бот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должность, за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в уставном капита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нник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г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СП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материально-техническому обеспечению – начальник отдела комплектаци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8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материально-техническому обеспе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ту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СП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экономике и финанс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КП «Энергостройинвест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экономике и финан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7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ле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правовым вопросам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Период: с 2006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СП 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правов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  <w:r>
              <w:rPr>
                <w:i/>
                <w:sz w:val="24"/>
              </w:rPr>
              <w:t xml:space="preserve">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ыков Георгий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: с 2009. – по октябрь 2011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альное управление Федерального агентства по управлению Государственным имуществом в Киров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.о. заместителя руководителя, начальник отдела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гин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дим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: 2006г. – 2007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Территориальный институт «Кировпроек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: с 2007г. –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НИПИИ «Кировпроек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по производ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мяков Андре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Афин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филов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: с 2010г. по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альное управление Федерального агентства по управлению Государственным имуществом в Киров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ды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толи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: с 2006г. –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иод: с 2006г. – настоящее 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СП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амриков Игорь Александ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й 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Наличие специализированных комитетов при совете директоров (наблюдательном совете) (номера и даты протоколов заседаний, рассмотренные вопросы) – нет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формация о проведении заседаний совета директоров (наблюдательного совета) (номера и даты протоколов заседаний, рассмотренные вопросы, принятые решения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ротокол №1</w:t>
      </w:r>
      <w:r>
        <w:rPr>
          <w:sz w:val="24"/>
        </w:rPr>
        <w:t xml:space="preserve"> от 14 июня  2011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1.Выборы председателя Совета директоров.</w:t>
      </w:r>
    </w:p>
    <w:p>
      <w:pPr>
        <w:pStyle w:val="Normal"/>
        <w:rPr/>
      </w:pPr>
      <w:r>
        <w:rPr>
          <w:sz w:val="24"/>
        </w:rPr>
        <w:t>Избран – Логинов Вадим Иванович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Выборы заместителя председателя Совета директоров.</w:t>
      </w:r>
    </w:p>
    <w:p>
      <w:pPr>
        <w:pStyle w:val="Normal"/>
        <w:rPr/>
      </w:pPr>
      <w:r>
        <w:rPr>
          <w:sz w:val="24"/>
        </w:rPr>
        <w:t>Избрана – Батуева Вера Игорев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Выборы секретаря Совета директоров.</w:t>
      </w:r>
    </w:p>
    <w:p>
      <w:pPr>
        <w:pStyle w:val="Normal"/>
        <w:rPr>
          <w:sz w:val="24"/>
        </w:rPr>
      </w:pPr>
      <w:r>
        <w:rPr>
          <w:sz w:val="24"/>
        </w:rPr>
        <w:t>Избран – Юферова Лариса Алексеевн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ротокол №2</w:t>
      </w:r>
      <w:r>
        <w:rPr>
          <w:sz w:val="24"/>
        </w:rPr>
        <w:t xml:space="preserve"> от 10 ноября  2010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 xml:space="preserve">1. О выкупе (приобретении) 75% доли в уставном капитале ООО ПСП «Кировэнергострой», принадлежащей Участнику  ООО ПСП «Кировэнергострой» Пермякову Андрею Александровичу. </w:t>
      </w:r>
    </w:p>
    <w:p>
      <w:pPr>
        <w:pStyle w:val="TextBody"/>
        <w:rPr>
          <w:sz w:val="24"/>
        </w:rPr>
      </w:pPr>
      <w:r>
        <w:rPr>
          <w:sz w:val="24"/>
        </w:rPr>
        <w:t>Решение принято.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2. О цене выкупаемой доли в размере 75% в уставном капитале ООО ПСП «Кировэнергострой».</w:t>
      </w:r>
    </w:p>
    <w:p>
      <w:pPr>
        <w:pStyle w:val="TextBody"/>
        <w:rPr>
          <w:sz w:val="24"/>
        </w:rPr>
      </w:pPr>
      <w:r>
        <w:rPr>
          <w:sz w:val="24"/>
        </w:rPr>
        <w:t>Решение принят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ротокол № 3</w:t>
      </w:r>
      <w:r>
        <w:rPr>
          <w:sz w:val="24"/>
        </w:rPr>
        <w:t xml:space="preserve"> от 15 декабря 2011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1. Об одобрении сделки с заинтересованностью – сделки купли-продажи доли в праве общей долевой собственности на недвижимом имуществе.</w:t>
      </w:r>
    </w:p>
    <w:p>
      <w:pPr>
        <w:pStyle w:val="TextBody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2. Об определении цены приобретаемой доли в праве общей долевой собственности на недвижимое имущество.</w:t>
      </w:r>
    </w:p>
    <w:p>
      <w:pPr>
        <w:pStyle w:val="TextBody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3. О подписании договора купли-продажи доли в праве общей долевой собственности на недвижимое имущество.</w:t>
      </w:r>
    </w:p>
    <w:p>
      <w:pPr>
        <w:pStyle w:val="TextBody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ротокол №4</w:t>
      </w:r>
      <w:r>
        <w:rPr>
          <w:sz w:val="24"/>
        </w:rPr>
        <w:t xml:space="preserve"> от 03 февраля 2012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1. О рассмотрении предложений акционеров по  внесению вопросов в повестку дня годового общего собрания акционеров  Общества и по выдвижению кандидатов в  органы управления и контроля Общества.</w:t>
      </w:r>
    </w:p>
    <w:p>
      <w:pPr>
        <w:pStyle w:val="TextBody"/>
        <w:rPr>
          <w:sz w:val="24"/>
        </w:rPr>
      </w:pPr>
      <w:r>
        <w:rPr>
          <w:sz w:val="24"/>
        </w:rPr>
        <w:t>Решение принято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ab/>
        <w:t>2. Об определении даты заседания Совета директоров Общества по рассмотрению вопросов, связанных с подготовкой  проведения годового общего собрания акционеров Общества.</w:t>
      </w:r>
    </w:p>
    <w:p>
      <w:pPr>
        <w:pStyle w:val="TextBody"/>
        <w:rPr>
          <w:sz w:val="24"/>
        </w:rPr>
      </w:pPr>
      <w:r>
        <w:rPr>
          <w:sz w:val="24"/>
        </w:rPr>
        <w:t>Решение принято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 xml:space="preserve">- Дополнительный вопрос о включении в повестку годового общего собрания акционеров ОАО «Северовостокэнергострой»: о принятии Устава ОАО «СВЭС» в новой редак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отокол № 5</w:t>
      </w:r>
      <w:r>
        <w:rPr>
          <w:sz w:val="24"/>
        </w:rPr>
        <w:t xml:space="preserve"> от 18 мая 2012 года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О созыве годового общего собрания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Об определении даты, места и времени проведения годового общего собрания акционеров Общества, времени начала регистрации лиц участвующих в годовом общем собрании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Об определении повестки дня годового общего собрания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Об определении даты составления списка лиц, имеющих право на участие в годовом общем собрании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Об определении перечня информации (материалов) предоставленной акционерам Общества при подготовке к проведению годового общего собрания акционеров Общества и порядок ознакомления акционеров с указанной информацией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 Об определении порядка сообщения акционерам Общества о проведении годового общего собрании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 Об избрании секретаря годового общего собрания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 О предварительном  утверждении годового отчета Общества за 2011 год; 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О рассмотрении годовой бухгалтерской отчетности Общества за 2011 год, в том числе о рекомендациях по распределению прибыли и убытков Общества по итогам 2011 финансового год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4. О рекомендациях по размеру дивиденда по акциям Общества и порядку его выплаты по итогам 2011 год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/>
      </w:pPr>
      <w:r>
        <w:rPr>
          <w:sz w:val="24"/>
        </w:rPr>
        <w:t>5. О рассмотрении кандидатуры  аудитора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 О внесении изменений в Устав Общества, в Положение о Совете директоров Общества, в Положение о генеральном директоре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 Об утверждении формы и текста бюллетеней для голосования на годовом общем собрании акционеров Общества;</w:t>
      </w:r>
    </w:p>
    <w:p>
      <w:pPr>
        <w:pStyle w:val="Normal"/>
        <w:rPr>
          <w:sz w:val="24"/>
        </w:rPr>
      </w:pPr>
      <w:r>
        <w:rPr>
          <w:sz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нформация  о наличии положения о совете директоров (наблюдательном совете) общества (дата утверждения и номер протокола общего собрания акционеров) – утверждено 25.12.2003г.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нформация  о наличии положений о специализированных комитетах при совете директоров (наблюдательном совете) общества (дата утверждения и номер протокола заседания совета директоров (наблюдательного совета) – не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 о наличии положения о вознаграждении членов совета директоров (наблюдательном совете) общества (дата утверждения и номер протокола общего собрания акционеров) – н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р вознаграждения, получаемого членами совета директоров (наблюдательного совета) общества (информация по каждому члену совета директоров (наблюдательном совета):</w:t>
      </w:r>
    </w:p>
    <w:p>
      <w:pPr>
        <w:pStyle w:val="Normal"/>
        <w:jc w:val="both"/>
        <w:rPr/>
      </w:pPr>
      <w:r>
        <w:rPr>
          <w:sz w:val="24"/>
        </w:rPr>
        <w:t>Вознаграждение членам совета директоров в 2011 г. не выплачивало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IV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</w:t>
      </w:r>
      <w:r>
        <w:rPr>
          <w:b/>
          <w:sz w:val="24"/>
        </w:rPr>
        <w:t xml:space="preserve"> </w:t>
      </w:r>
      <w:r>
        <w:rPr>
          <w:b/>
          <w:i/>
          <w:sz w:val="28"/>
          <w:szCs w:val="28"/>
        </w:rPr>
        <w:t>Сведения о ревизионной комиссии акционерного общества.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Количество членов ревизионной комиссии – 5 чел.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  <w:t>Фамилия, имя, отчество и должности членов ревизионной комиссии: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23" w:hanging="0"/>
        <w:jc w:val="both"/>
        <w:rPr/>
      </w:pPr>
      <w:r>
        <w:rPr>
          <w:sz w:val="24"/>
        </w:rPr>
        <w:t>Лудищева А.В. – бухгалтер ООО ПСП «Энергострой»;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  <w:t>Крупина В.Н. – начальник экономического отдела ООО ПСП «Энергострой»;</w:t>
      </w:r>
    </w:p>
    <w:p>
      <w:pPr>
        <w:pStyle w:val="Normal"/>
        <w:ind w:right="623" w:hanging="0"/>
        <w:jc w:val="both"/>
        <w:rPr/>
      </w:pPr>
      <w:r>
        <w:rPr>
          <w:sz w:val="24"/>
        </w:rPr>
        <w:t>Одинцова И.К. – начальник отдела экономики и инвестиций ОАО  «Северовостокэнергострой»;</w:t>
      </w:r>
    </w:p>
    <w:p>
      <w:pPr>
        <w:pStyle w:val="Normal"/>
        <w:ind w:right="623" w:hanging="0"/>
        <w:jc w:val="both"/>
        <w:rPr/>
      </w:pPr>
      <w:r>
        <w:rPr>
          <w:sz w:val="24"/>
        </w:rPr>
        <w:t>Пашкина Е.П. – зам. главного инженера начальник ПТО ООО ПСП «Энергострой»;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  <w:t>ШубниковаТ.С. – зам. главного бухгалтера ООО ПСП «Энергострой»;</w:t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р вознаграждения, получаемого членами ревизионной комиссии (информация по каждому члену ревизионной комиссии).</w:t>
      </w:r>
    </w:p>
    <w:p>
      <w:pPr>
        <w:pStyle w:val="Normal"/>
        <w:jc w:val="both"/>
        <w:rPr/>
      </w:pPr>
      <w:r>
        <w:rPr>
          <w:sz w:val="24"/>
        </w:rPr>
        <w:t>Вознаграждение членам ревизионной комиссии в 2011 г. не выплачивало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V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. </w:t>
      </w:r>
      <w:r>
        <w:rPr>
          <w:b/>
          <w:i/>
          <w:sz w:val="28"/>
          <w:szCs w:val="28"/>
        </w:rPr>
        <w:t>Сведения об исполнительном органе акционерного общества.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Сведения о лице, занимающем должность единоличного  исполнительного органа (управляющей организации или управляющем) общества, при наличии коллегиального исполнительного органа общества – сведения о членах коллегиального исполнительного органа общества, в том числе их краткие биографические данные, дата вступления в должность, срок полномочий в соответствии с трудовым договором (контрактом) и информация о владении акциями общества в течение отчетного года.</w:t>
      </w:r>
    </w:p>
    <w:p>
      <w:pPr>
        <w:pStyle w:val="Heading2"/>
        <w:ind w:left="0" w:righ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Единоличным исполнительным органом Общества в соответствии с Уставом  является генеральный директор. 20 июня 2008 года на годовом общем собрании акционеров Общества генеральным директором сроком на 5 лет избран Седых Анатолий Иванович. </w:t>
      </w:r>
    </w:p>
    <w:p>
      <w:pPr>
        <w:pStyle w:val="Heading2"/>
        <w:ind w:left="0" w:righ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1417"/>
        <w:gridCol w:w="453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бот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должность, за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в уставном капита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дых Анатол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иод: </w:t>
            </w:r>
            <w:r>
              <w:rPr>
                <w:b/>
                <w:sz w:val="24"/>
              </w:rPr>
              <w:t>2006г.– настоящее 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: </w:t>
            </w:r>
            <w:r>
              <w:rPr>
                <w:b/>
                <w:sz w:val="24"/>
              </w:rPr>
              <w:t>ОАО  «Северовосток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фера деятельности: </w:t>
            </w:r>
            <w:r>
              <w:rPr>
                <w:b/>
                <w:sz w:val="24"/>
              </w:rPr>
              <w:t>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:  </w:t>
            </w:r>
            <w:r>
              <w:rPr>
                <w:b/>
                <w:sz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ериод: </w:t>
            </w:r>
            <w:r>
              <w:rPr>
                <w:b/>
                <w:sz w:val="24"/>
              </w:rPr>
              <w:t>2006г. – настоящее 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: </w:t>
            </w:r>
            <w:r>
              <w:rPr>
                <w:b/>
                <w:sz w:val="24"/>
              </w:rPr>
              <w:t>ООО ПСП «Энерго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фера деятельности: </w:t>
            </w:r>
            <w:r>
              <w:rPr>
                <w:b/>
                <w:sz w:val="24"/>
              </w:rPr>
              <w:t>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:  </w:t>
            </w:r>
            <w:r>
              <w:rPr>
                <w:b/>
                <w:sz w:val="24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,2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 о наличии положения о вознаграждении исполнительного органа общества и его взаимосвязи с системой ключевых показателей эффективности деятельности общества (дата утверждения и номер протокола общего собрания акционер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оплаты труда генеральному директору определены трудовым договором от 01.07.2008 г. № 1., подписанным председателем совета директоров общества на основании решения общего годового собрания акционеров от 20.06.2008 г., в котором установлены основные показатели деятельности общества, влияющие на размер ежемесячного вознаграждения генерального директо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Ежемесячный оклад  за фактически отработанное время согласно штатному расписанию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 обеспечение роста выручки по основной деятельности премия в размере 30% должностного оклад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 выполнение плана ввода объектов в эксплуатацию премия в размере до 20% должностного оклад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 обеспечение рентабельного уровня производства премия в размере до 50% должностного окла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выполнение особо важного задания генеральный директор может быть поощрен дополнительно по решению совета директоров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змер вознаграждения, выплаченного лицу, занимающему должность единоличного органа, и членам коллегиального исполнительного органа общества в отчетном году (дата принятия решения советом директоров (наблюдательным советом), номер протокола), информация о раскрытии размера вознаграждения на официальном сайте общества в сети Интер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ериод с января по декабрь 2011г. генеральному директору выплачено вознаграждение в размере 1 106 073 руб.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V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. Положение общества в отрасли. </w:t>
      </w:r>
    </w:p>
    <w:p>
      <w:pPr>
        <w:pStyle w:val="Normal"/>
        <w:jc w:val="both"/>
        <w:rPr>
          <w:rFonts w:eastAsia="Times New Roman"/>
          <w:b/>
          <w:b/>
          <w:i/>
          <w:i/>
          <w:iCs/>
          <w:sz w:val="24"/>
          <w:szCs w:val="28"/>
          <w:lang w:eastAsia="ar-SA"/>
        </w:rPr>
      </w:pPr>
      <w:r>
        <w:rPr>
          <w:rFonts w:eastAsia="Times New Roman"/>
          <w:b/>
          <w:i/>
          <w:iCs/>
          <w:sz w:val="24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lang w:eastAsia="ar-SA"/>
        </w:rPr>
        <w:t>ОАО «Северовостокэнергострой» в соответствии с уставом общества имеет следующую организационную структуру на конец отчетного год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Аппарат управления акционерным обще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Дочерние обществ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СП «Энергострой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КП «Энергостройинвест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СП «Кировэнергострой»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20" w:leader="none"/>
        </w:tabs>
        <w:ind w:left="1615" w:hanging="764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Зависимые общества: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500" w:leader="none"/>
        </w:tabs>
        <w:ind w:left="0" w:firstLine="165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редприятие «Общепит»</w:t>
      </w:r>
    </w:p>
    <w:p>
      <w:pPr>
        <w:pStyle w:val="Normal"/>
        <w:ind w:firstLine="53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38"/>
        <w:jc w:val="both"/>
        <w:rPr/>
      </w:pPr>
      <w:r>
        <w:rPr>
          <w:rFonts w:eastAsia="Times New Roman"/>
          <w:sz w:val="24"/>
          <w:lang w:eastAsia="ar-SA"/>
        </w:rPr>
        <w:t>Среднесписочная численность работающих в обществе по данным консолидированной отчетности составила 334</w:t>
      </w:r>
      <w:r>
        <w:rPr>
          <w:rFonts w:eastAsia="Times New Roman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человека</w:t>
      </w:r>
      <w:r>
        <w:rPr>
          <w:rFonts w:eastAsia="Times New Roman"/>
          <w:b/>
          <w:i/>
          <w:sz w:val="24"/>
          <w:lang w:eastAsia="ar-SA"/>
        </w:rPr>
        <w:t xml:space="preserve">. 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новными видами деятельности общества 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роектирование и строительство объектов производственного и непроизвод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функций Заказчика по строительству объек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роизводство всех видов продукции стройиндустр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казание транспортных услуг, услуг механизации, а так же услуг по ремонту и техническому обслуживанию 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всех видов коммерческих, посреднических и торговых сделок с движимым и недвижимым имуществом;</w:t>
      </w:r>
    </w:p>
    <w:p>
      <w:pPr>
        <w:pStyle w:val="Normal"/>
        <w:ind w:firstLine="588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sz w:val="24"/>
          <w:lang w:eastAsia="ar-SA"/>
        </w:rPr>
        <w:t>Деятельность общества не ограничивается вышеназванными видами деятельности, поскольку в соответствии с Гражданским Кодексом РФ общество вправе осуществлять любые виды деятельности, не запрещенные законодательством РФ.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По результатам работы за 2011 год ОАО «Северовостокэнергострой» входит в десятку ведущих строительных предприятий города Кирова и области. Общество представляет собой замкнутый строительный комплекс, который обеспечивает проектирование, строительство и ввод в эксплуатацию зданий и сооружений любой степени сложности. На сегодняшний день, общество обеспечено необходимым имуществом для организации ритмичного производства работ, в том числе зданиями, сооружениями, машинами и механизмами, автомобильным транспортом, средствами малой механизации, оборудованием для производства раствора и бетона, ж/бетонных изделий различной номенклатуры, столярных изделий и изделий из металла. Общество владеет земельными участками под производственную базу, расположенными по ул. Луганская,59 в г. Кирове с развитой инфраструктурой, включая подъездные железнодорожные пути, общей площадью 163093 кв.м. 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По итогам работы за 2011 г. общество увеличило по отношению к прошлому году объем выручки от реализации работ (услуг) на 17,6%. В течение отчетного года привлечено в оборот денежных средств на сумму 190 млн. руб. Введены в эксплуатацию завершенные строительством объекты: многоквартирный ж/дом по ул. Сормовская, 42 со встроенными помещениями и стоянкой для а/машин, пристрой к административному зданию Кировстата по ул. Горбачева,40, очистные сооружения в п. Оричи, Кировской обл., завершены работы по строительству пристроя к складу готовой продукции/тары (в осях И-М/6-1) ОАО «Вятич» по ул. Блюхера,63, выполнен капитальный ремонт пристроя к зданию МДОУ № 10 в с. Бахта, ул. Советская,19, капитальный ремонт помещений поликлиники МУЗ «Советская ЦРБ» в г. Советске по ул. Октябрьская, 70 Кировской обл., ремонт фасада и внутренних помещений ИФНС России по г. Кирову по ул. Профсоюзная, 69. 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По итогам работы за 2011 год акционерное общество получило прибыль по основной деятельности в размере 3 386 тыс. руб. Рентабельность производства составила 2,2 %.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lang w:eastAsia="ar-SA"/>
        </w:rPr>
        <w:t xml:space="preserve">В соответствие с положениями Градостроительного кодекса РФ и нормами Федерального закона от 1 декабря 2007 г. № 315-ФЗ «О саморегулируемых организациях», ООО ПСП «Энергострой» является членом саморегулируемой организации строителей Кировской области НП «ОСКО» и получило допуски практически на все виды строительных  работ, влияющих на безопасность объектов капитального строительства. В 2011 году были произведены дополнительные отчисления средств в компенсационный фонд СРО на сумму 200 000 руб. с целью получения допуска на выполнение работ на условиях генерального подряда с объемом работ по объекту до 60 млн. руб. Это обеспечило  предприятию возможность принимать участие в крупных аукционах и конкурсах на строительство объектов, финансируемых за счет средств федерального и муниципального бюджетов. Кроме того, предприятие является членом саморегулируемой организации проектировщиков НП «Регион-Проект», что повышает рейтинг предприятия и его конкурентоспособность.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lang w:eastAsia="ar-SA"/>
        </w:rPr>
        <w:t>На сегодняшний день, основными конкурентами в области промышленного строительства и строительства объектов социального назначения могут являться: ОАО «КЧУС + К», ОКС ОАО «Электромашино-строительный завод им. Лепсе»; в жилищном строительстве: Акционерная архитектурно-строительная фирма «АРСО», ОАО «Кировспецмонтаж», ООО «СТЭН», ООО фирма «Маяковская», ЗАО «Вятская проектно-строительная компания», ООО фирма «Градостроитель».</w:t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V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 Основные направления развития</w:t>
      </w:r>
    </w:p>
    <w:p>
      <w:pPr>
        <w:pStyle w:val="Normal"/>
        <w:ind w:firstLine="708"/>
        <w:jc w:val="center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>акционерного общества.</w:t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lang w:eastAsia="ar-SA"/>
        </w:rPr>
        <w:t xml:space="preserve">Основными задачами и приоритетными направлениями деятельности ОАО «Северовостокэнергострой» на 2012 год являютс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сохранение производственного и кадрового потенциала общест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обеспечение ввода в эксплуатацию объектов в сроки, предусмотренные в договорах подряда и государственных контрактах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мероприятий по сокращению затрат и увеличению выработки на основном производств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eastAsia="Times New Roman"/>
          <w:sz w:val="24"/>
          <w:lang w:eastAsia="ar-SA"/>
        </w:rPr>
        <w:t>обеспечение роста объемов производства строительно-монтажных работ до 250 млн. руб. в год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eastAsia="Times New Roman"/>
          <w:sz w:val="24"/>
          <w:lang w:eastAsia="ar-SA"/>
        </w:rPr>
        <w:t>участие общества в аукционах и конкурсах на право строительства бюджетных и коммерческих объект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eastAsia="Times New Roman"/>
          <w:sz w:val="24"/>
          <w:lang w:eastAsia="ar-SA"/>
        </w:rPr>
        <w:t>сокращение внереализационных расходов, в том числе пеней и штрафов за нарушение хозяйственных договоров и нарушение сроков уплаты налогов и сборов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eastAsia="Times New Roman"/>
          <w:sz w:val="24"/>
          <w:lang w:eastAsia="ar-SA"/>
        </w:rPr>
        <w:t>обеспечение рентабельного уровня производств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развитие системы качества, получение сертификата </w:t>
      </w:r>
      <w:r>
        <w:rPr>
          <w:rFonts w:eastAsia="Times New Roman"/>
          <w:sz w:val="24"/>
          <w:lang w:val="en-US" w:eastAsia="ar-SA"/>
        </w:rPr>
        <w:t>ISO</w:t>
      </w:r>
      <w:r>
        <w:rPr>
          <w:rFonts w:eastAsia="Times New Roman"/>
          <w:sz w:val="24"/>
          <w:lang w:eastAsia="ar-SA"/>
        </w:rPr>
        <w:t xml:space="preserve"> 900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разработка проектно-сметной документации и получение разрешения на строительство блочно-модульной котельной РАЦИОНАЛ 15000, мощностью 15 МВт на собственной производственной базе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eastAsia="Times New Roman"/>
          <w:sz w:val="24"/>
          <w:lang w:eastAsia="ar-SA"/>
        </w:rPr>
        <w:t>обновление строительных машин и механизмов.</w:t>
      </w:r>
    </w:p>
    <w:p>
      <w:pPr>
        <w:pStyle w:val="Style19"/>
        <w:tabs>
          <w:tab w:val="left" w:pos="709" w:leader="none"/>
        </w:tabs>
        <w:ind w:left="284" w:hanging="0"/>
        <w:jc w:val="center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</w:r>
    </w:p>
    <w:p>
      <w:pPr>
        <w:pStyle w:val="Style19"/>
        <w:tabs>
          <w:tab w:val="left" w:pos="709" w:leader="none"/>
        </w:tabs>
        <w:ind w:left="284" w:hanging="0"/>
        <w:jc w:val="center"/>
        <w:rPr/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 w:cs="Arial" w:ascii="Arial" w:hAnsi="Arial"/>
          <w:b/>
          <w:i/>
          <w:iCs/>
          <w:sz w:val="28"/>
          <w:szCs w:val="28"/>
          <w:lang w:val="en-US" w:eastAsia="ar-SA"/>
        </w:rPr>
        <w:t>VIII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sz w:val="28"/>
          <w:szCs w:val="28"/>
        </w:rPr>
        <w:t>Структура   акционерного  общества.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Style19"/>
        <w:tabs>
          <w:tab w:val="left" w:pos="70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нформация  о всех формах участия   общества в коммерческих и некоммерческих организациях:</w:t>
      </w:r>
    </w:p>
    <w:p>
      <w:pPr>
        <w:pStyle w:val="Style19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 участия: получение прибыли. </w:t>
      </w:r>
    </w:p>
    <w:p>
      <w:pPr>
        <w:pStyle w:val="Style19"/>
        <w:ind w:left="992" w:firstLine="4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сведения об организациях: 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хозяйствующих субъектах с долей участия общества в уставном капитале от 2 до 20%  - нет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 о зависимых обществах с долей участия общества в уставном капитале от 20 до 50%: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ООО  предприятие «Общепит» -  21,6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</w:rPr>
        <w:t>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вид деятельности:  организация общественного питания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финансовых вложений:  2 168 руб.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Выручка: 10 107 т. руб.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рибыль: 3 т.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олученных в отчетном году дивидендов: нет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 о  дочерних обществах:</w:t>
      </w:r>
    </w:p>
    <w:p>
      <w:pPr>
        <w:pStyle w:val="Style19"/>
        <w:ind w:left="709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19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ОО ПСП «Энергострой»  - 100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 вид  деятельности:  проектирование,  строительство и  ремонт жилья, объектов производственно-технического назначения  и непроизводственной сферы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финансовых вложений:  1 047 600 руб.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Выручка: 158 397т. руб.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Прибыль: 128 т. руб.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олученных в отчетном году дивидендов: нет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ООО ПКП «Энергостройинвест» -100%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 вид  деятельности:  проектирование,  строительство   объектов жилищного, производственного и социально-бытового назначения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финансовых вложений:  345 510 руб. 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Выручка: 3 587 т. руб. 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быль: 44 т. руб.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олученных в отчетном году дивидендов: нет</w:t>
      </w:r>
    </w:p>
    <w:p>
      <w:pPr>
        <w:pStyle w:val="Style19"/>
        <w:ind w:left="284" w:firstLine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left="284" w:firstLine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ОО ПСП  «Кировэнергострой»   - 100%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вид деятельности:  проектирование,  строительство и ремонт жилья, объектов производственно-технического назначения  и непроизводственной сферы;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финансовых вложений:  150 000 руб. 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ыручка:  1379 т. руб. 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быль: 138 т. руб.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олученных в отчетном году дивидендов: нет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информация о заключенных договорах купли-продажи долей, акций, паев хозяйственных  обществ: 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В 2011 г., на основании решения Совета директоров общества, приобретено 75% доли участия в уставном капитале ООО ПСП «Кировэнергострой».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Сумма дополнительных финансовых вложений составила 112 500 руб.</w:t>
      </w:r>
    </w:p>
    <w:p>
      <w:pPr>
        <w:pStyle w:val="Style19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 w:cs="Arial"/>
          <w:b/>
          <w:i/>
          <w:iCs/>
          <w:sz w:val="28"/>
          <w:szCs w:val="28"/>
          <w:lang w:val="en-US" w:eastAsia="ar-SA"/>
        </w:rPr>
        <w:t>IX</w:t>
      </w:r>
      <w:r>
        <w:rPr>
          <w:rFonts w:eastAsia="Times New Roman" w:cs="Arial"/>
          <w:b/>
          <w:i/>
          <w:iCs/>
          <w:sz w:val="28"/>
          <w:szCs w:val="28"/>
          <w:lang w:eastAsia="ar-SA"/>
        </w:rPr>
        <w:t>. Бухгалтерская отчетность и аудиторское заключение.</w:t>
      </w:r>
    </w:p>
    <w:p>
      <w:pPr>
        <w:pStyle w:val="Style19"/>
        <w:ind w:left="284" w:hanging="0"/>
        <w:jc w:val="center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0" w:firstLine="284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ar-SA"/>
        </w:rPr>
        <w:t>Бухгалтерская отчетность ОАО «Северовостокэнергострой» за 2011 г. в составе: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Пояснительная записка – 6 листов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Форма №1 Бухгалтерский баланс – 2 листа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Форма № 2 Отчет о прибылях и убытках – 2 листа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Форма № 3 Отчет об изменениях капитала – 3 листа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Форма № 4 Отчет о движении денежных средств – 2 листа,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Аудиторское заключение о достоверности отчетности за 2011 год,</w:t>
      </w:r>
    </w:p>
    <w:p>
      <w:pPr>
        <w:pStyle w:val="Style19"/>
        <w:numPr>
          <w:ilvl w:val="0"/>
          <w:numId w:val="7"/>
        </w:numPr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Отчет ревизионной комиссии</w:t>
      </w:r>
    </w:p>
    <w:p>
      <w:pPr>
        <w:pStyle w:val="Style19"/>
        <w:ind w:left="284" w:hanging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  <w:t>прилагаются.</w:t>
      </w:r>
    </w:p>
    <w:p>
      <w:pPr>
        <w:pStyle w:val="Style19"/>
        <w:ind w:left="284" w:hanging="0"/>
        <w:jc w:val="both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Style19"/>
        <w:ind w:left="284" w:hanging="0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 w:cs="Arial" w:ascii="Arial" w:hAnsi="Arial"/>
          <w:b/>
          <w:i/>
          <w:iCs/>
          <w:sz w:val="28"/>
          <w:szCs w:val="28"/>
          <w:lang w:val="en-US" w:eastAsia="ar-SA"/>
        </w:rPr>
        <w:t>X</w:t>
      </w:r>
      <w:r>
        <w:rPr>
          <w:rFonts w:eastAsia="Times New Roman" w:cs="Arial" w:ascii="Arial" w:hAnsi="Arial"/>
          <w:b/>
          <w:i/>
          <w:iCs/>
          <w:sz w:val="28"/>
          <w:szCs w:val="28"/>
          <w:lang w:eastAsia="ar-SA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Информация   о совершенных обществом в отчетном году  крупных сделках.</w:t>
      </w:r>
    </w:p>
    <w:p>
      <w:pPr>
        <w:pStyle w:val="Style19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0" w:firstLine="284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ОАО «Северовостокэнергострой» в течение отчетного года сделки, признаваемые в соответствии с Федеральным законом «Об акционерных обществах» крупными,  не совершало. 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 w:cs="Arial"/>
          <w:b/>
          <w:i/>
          <w:iCs/>
          <w:sz w:val="28"/>
          <w:szCs w:val="28"/>
          <w:lang w:val="en-US" w:eastAsia="ar-SA"/>
        </w:rPr>
        <w:t>XI</w:t>
      </w:r>
      <w:r>
        <w:rPr>
          <w:rFonts w:eastAsia="Times New Roman" w:cs="Arial"/>
          <w:b/>
          <w:i/>
          <w:iCs/>
          <w:sz w:val="28"/>
          <w:szCs w:val="28"/>
          <w:lang w:eastAsia="ar-SA"/>
        </w:rPr>
        <w:t>.</w:t>
      </w:r>
      <w:r>
        <w:rPr>
          <w:rFonts w:cs="Arial"/>
          <w:sz w:val="24"/>
        </w:rPr>
        <w:t xml:space="preserve"> </w:t>
      </w:r>
      <w:r>
        <w:rPr>
          <w:rFonts w:cs="Arial"/>
          <w:b/>
          <w:i/>
          <w:sz w:val="28"/>
          <w:szCs w:val="28"/>
        </w:rPr>
        <w:t>Информация о заключенных обществом в отчетном году сделках, в совершении которых имеется заинтересованность.</w:t>
      </w:r>
    </w:p>
    <w:p>
      <w:pPr>
        <w:pStyle w:val="Normal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Style19"/>
        <w:ind w:left="284" w:hanging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ar-SA"/>
        </w:rPr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Договор залога недвижимого имущества  от 19.04.2011г. б/н </w:t>
      </w:r>
    </w:p>
    <w:p>
      <w:pPr>
        <w:pStyle w:val="Style19"/>
        <w:ind w:left="6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ые лица: 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АО «Северовостокэнергострой» (залогодатель)</w:t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>ООО ПСП «Энергострой» (заемщик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Предмет договора</w:t>
      </w:r>
      <w:r>
        <w:rPr>
          <w:rFonts w:cs="Arial" w:ascii="Arial" w:hAnsi="Arial"/>
          <w:sz w:val="24"/>
          <w:szCs w:val="24"/>
        </w:rPr>
        <w:t>: передача залогодателем в залог  ЗАО «Первый Дортрансбанк»  принадлежащее  залогодателю на праве собственности:</w:t>
      </w:r>
    </w:p>
    <w:p>
      <w:pPr>
        <w:pStyle w:val="Style19"/>
        <w:numPr>
          <w:ilvl w:val="1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ание теплоремонтного блока, площадью 1916,2 кв.м., расположенного по адресу: г. Киров, ул. Луганская,59. Кадастровый номер: 43:40:001012:0015:13759/09/н </w:t>
      </w:r>
    </w:p>
    <w:p>
      <w:pPr>
        <w:pStyle w:val="Style19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, площадью 6 306 кв.м., расположеныый по адресу: г. Киров, ул. Луганская, 59. Кадастровый номер: 43:40:001012:57</w:t>
      </w:r>
    </w:p>
    <w:p>
      <w:pPr>
        <w:pStyle w:val="Style19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 счет обеспечения  обязательств   ООО ПСП «Энергострой» по кредитному договору № 109/11от 19.04.2011г., заключенному между  банком и заемщиком.  </w:t>
      </w:r>
    </w:p>
    <w:p>
      <w:pPr>
        <w:pStyle w:val="Style19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кредита  12 000 000 рублей на срок до 16.04.2013 г.</w:t>
      </w:r>
    </w:p>
    <w:p>
      <w:pPr>
        <w:pStyle w:val="Style19"/>
        <w:ind w:left="64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   поручительства от 19.04.2011г. № 8/11</w:t>
      </w:r>
    </w:p>
    <w:p>
      <w:pPr>
        <w:pStyle w:val="Style19"/>
        <w:ind w:left="6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ые лица:  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АО «Северовостокэнергострой» (поручитель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ПСП  «Энергострой»     (заемщик)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Предмет договора</w:t>
      </w:r>
      <w:r>
        <w:rPr>
          <w:rFonts w:cs="Arial" w:ascii="Arial" w:hAnsi="Arial"/>
          <w:sz w:val="24"/>
          <w:szCs w:val="24"/>
        </w:rPr>
        <w:t>: Поручитель обязуется отвечать в полном объеме перед ЗАО «Первый Дортрансбанк» (далее - банк) за исполнение ООО ПСП «Энергострой»  обязательств, вытекающих из   кредитного договора № 109/11 от 19.04.2011г., заключенного между  заемщиком и банком.</w:t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>Сумма кредита  12 000 000 рублей на срок до 16.04.2013 г..</w:t>
      </w:r>
    </w:p>
    <w:p>
      <w:pPr>
        <w:pStyle w:val="Style19"/>
        <w:ind w:left="644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9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   купли-продажи от 14.11.2011 г. № б/н</w:t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ые лица:  </w:t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>ОАО «Северовостокэнергострой» (покупатель)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мяков Андрей Александрович (продавец)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b/>
          <w:sz w:val="24"/>
          <w:szCs w:val="24"/>
        </w:rPr>
        <w:t>Предмет договора</w:t>
      </w:r>
      <w:r>
        <w:rPr>
          <w:rFonts w:cs="Arial" w:ascii="Arial" w:hAnsi="Arial"/>
          <w:sz w:val="24"/>
          <w:szCs w:val="24"/>
        </w:rPr>
        <w:t>: купля-продажа 75% оплаченной доли участия в уставном капитале ООО ПСП «Кировэнергострой»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договора 112 500 руб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   купли-продажи от 22.12.2011 г. № б/н</w:t>
      </w:r>
    </w:p>
    <w:p>
      <w:pPr>
        <w:pStyle w:val="Style1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ые лица:  </w:t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>ОАО «Северовостокэнергострой» (покупатель)</w:t>
      </w:r>
    </w:p>
    <w:p>
      <w:pPr>
        <w:pStyle w:val="Style19"/>
        <w:ind w:left="644" w:hanging="0"/>
        <w:jc w:val="both"/>
        <w:rPr/>
      </w:pPr>
      <w:r>
        <w:rPr>
          <w:rFonts w:cs="Arial" w:ascii="Arial" w:hAnsi="Arial"/>
          <w:sz w:val="24"/>
          <w:szCs w:val="24"/>
        </w:rPr>
        <w:t>ООО ПСП  «Энергострой» (продавец)</w:t>
      </w:r>
    </w:p>
    <w:p>
      <w:pPr>
        <w:pStyle w:val="Style19"/>
        <w:jc w:val="both"/>
        <w:rPr/>
      </w:pPr>
      <w:r>
        <w:rPr>
          <w:rFonts w:cs="Arial" w:ascii="Arial" w:hAnsi="Arial"/>
          <w:b/>
          <w:sz w:val="24"/>
          <w:szCs w:val="24"/>
        </w:rPr>
        <w:t>Предмет договора</w:t>
      </w:r>
      <w:r>
        <w:rPr>
          <w:rFonts w:cs="Arial" w:ascii="Arial" w:hAnsi="Arial"/>
          <w:sz w:val="24"/>
          <w:szCs w:val="24"/>
        </w:rPr>
        <w:t>: купля-продажа 4053/25847 доли в праве общей долевой собственности на административное здание, общей площадью 2584,7 кв.м. и 4053/25847 доли в праве общей долевой собственности на земельный участок, общей площадью 4201 кв.м., расположенный по адресу: г. Киров, ул. Ломоносова,11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договора 12 393 400 руб., в т.ч.: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доли на здание: 9 758 600 руб.</w:t>
      </w:r>
    </w:p>
    <w:p>
      <w:pPr>
        <w:pStyle w:val="Style19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sz w:val="24"/>
          <w:szCs w:val="24"/>
        </w:rPr>
        <w:t>Стоимость доли на земельный участок: 2 634 800 руб.</w:t>
      </w:r>
    </w:p>
    <w:p>
      <w:pPr>
        <w:pStyle w:val="Normal"/>
        <w:ind w:firstLine="925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925"/>
        <w:jc w:val="center"/>
        <w:rPr>
          <w:rFonts w:eastAsia="Times New Roman"/>
          <w:b/>
          <w:b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X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 Информация о распределении прибыли общества</w:t>
      </w:r>
    </w:p>
    <w:p>
      <w:pPr>
        <w:pStyle w:val="Normal"/>
        <w:ind w:firstLine="925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70" w:leader="none"/>
        </w:tabs>
        <w:ind w:firstLine="925"/>
        <w:rPr>
          <w:rFonts w:eastAsia="Times New Roman"/>
          <w:b/>
          <w:b/>
          <w:iCs/>
          <w:sz w:val="24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ab/>
      </w:r>
      <w:r>
        <w:rPr>
          <w:rFonts w:eastAsia="Times New Roman"/>
          <w:b/>
          <w:iCs/>
          <w:sz w:val="24"/>
          <w:lang w:eastAsia="ar-SA"/>
        </w:rPr>
        <w:t>12.1 Отчет о выплате объявленных дивидендов по акциям.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709"/>
        <w:jc w:val="both"/>
        <w:rPr>
          <w:rFonts w:eastAsia="Times New Roman"/>
          <w:b/>
          <w:b/>
          <w:iCs/>
          <w:sz w:val="24"/>
          <w:lang w:eastAsia="ar-SA"/>
        </w:rPr>
      </w:pPr>
      <w:r>
        <w:rPr>
          <w:rFonts w:eastAsia="Times New Roman"/>
          <w:b/>
          <w:iCs/>
          <w:sz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284"/>
        <w:jc w:val="both"/>
        <w:rPr>
          <w:rFonts w:eastAsia="Times New Roman"/>
          <w:iCs/>
          <w:sz w:val="24"/>
          <w:lang w:eastAsia="ar-SA"/>
        </w:rPr>
      </w:pPr>
      <w:r>
        <w:rPr>
          <w:rFonts w:eastAsia="Times New Roman"/>
          <w:iCs/>
          <w:sz w:val="24"/>
          <w:lang w:eastAsia="ar-SA"/>
        </w:rPr>
        <w:t>По результатам финансово-хозяйственной деятельности общества за 2010 год согласно решению общего собрания акционеров от 28.06.2011 г. дивиденды не начислялись. Задолженность перед федеральным бюджетом по выплате дивидендов за предыдущие годы отсутствует.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1134"/>
        <w:jc w:val="both"/>
        <w:rPr>
          <w:rFonts w:eastAsia="Times New Roman"/>
          <w:b/>
          <w:b/>
          <w:iCs/>
          <w:sz w:val="24"/>
          <w:lang w:eastAsia="ar-SA"/>
        </w:rPr>
      </w:pPr>
      <w:r>
        <w:rPr>
          <w:rFonts w:eastAsia="Times New Roman"/>
          <w:b/>
          <w:iCs/>
          <w:sz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firstLine="1134"/>
        <w:jc w:val="both"/>
        <w:rPr/>
      </w:pPr>
      <w:r>
        <w:rPr>
          <w:rFonts w:eastAsia="Times New Roman"/>
          <w:b/>
          <w:iCs/>
          <w:sz w:val="24"/>
          <w:lang w:eastAsia="ar-SA"/>
        </w:rPr>
        <w:t xml:space="preserve">12.2. Отчет об использовании чистой прибыли в 2011 г. </w:t>
      </w:r>
    </w:p>
    <w:p>
      <w:pPr>
        <w:pStyle w:val="Normal"/>
        <w:ind w:firstLine="284"/>
        <w:jc w:val="both"/>
        <w:rPr>
          <w:rFonts w:eastAsia="Times New Roman" w:cs="Arial"/>
          <w:b/>
          <w:b/>
          <w:iCs/>
          <w:sz w:val="22"/>
          <w:szCs w:val="22"/>
          <w:lang w:eastAsia="ar-SA"/>
        </w:rPr>
      </w:pPr>
      <w:r>
        <w:rPr>
          <w:rFonts w:eastAsia="Times New Roman" w:cs="Arial"/>
          <w:b/>
          <w:iCs/>
          <w:sz w:val="22"/>
          <w:szCs w:val="22"/>
          <w:lang w:eastAsia="ar-SA"/>
        </w:rPr>
      </w:r>
    </w:p>
    <w:p>
      <w:pPr>
        <w:pStyle w:val="Normal"/>
        <w:ind w:firstLine="284"/>
        <w:jc w:val="both"/>
        <w:rPr>
          <w:rFonts w:cs="Arial"/>
          <w:sz w:val="24"/>
        </w:rPr>
      </w:pPr>
      <w:r>
        <w:rPr>
          <w:rFonts w:cs="Arial"/>
          <w:sz w:val="24"/>
        </w:rPr>
        <w:t>По состоянию на 01.01.2011 г. остаток чистой прибыли общества составлял 23 333 тыс. руб. Направлено на пополнение чистой прибыли 52 тыс. руб. – добавочный капитал по основным средствам, выбывшим в течение года.</w:t>
      </w:r>
    </w:p>
    <w:p>
      <w:pPr>
        <w:pStyle w:val="Normal"/>
        <w:ind w:firstLine="284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Использовано за отчетный год – </w:t>
      </w:r>
      <w:r>
        <w:rPr>
          <w:rFonts w:cs="Arial"/>
          <w:b/>
          <w:sz w:val="24"/>
        </w:rPr>
        <w:t>3 405 тыс. руб</w:t>
      </w:r>
      <w:r>
        <w:rPr>
          <w:rFonts w:cs="Arial"/>
          <w:sz w:val="24"/>
        </w:rPr>
        <w:t>. на следующие цели: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Безвозмездная передача 1-комнатной квартиры по ул. Мопра, 110а в соответствие с решением суда и на основании распоряжения администрации г. Кирова о предоставлении жилья гражданам, проживающим в ветхом жилом фонде при освобождении площадки под строительство нового дома – 1 276 тыс. руб.;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Списание недостач с подотчета материально-ответственных лиц с истекшим сроком исковой давности – 1 194 тыс. руб.;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Покрытие расходов по претензиям участников долевого строительства, связанных с несвоевременным вводом объектов в эксплуатацию – 459 тыс. руб.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sz w:val="24"/>
        </w:rPr>
        <w:t>Расходы из фонда потребления на проведение культурно-массовых мероприятий, выплату материальной помощи, оплату ритуальных услуг, мероприятий к Дню пожилых людей, к Дню победы, единовременные премии к юбилейным датам, приобретение подарков для детей к новому году – 476 тыс. руб.</w:t>
      </w:r>
    </w:p>
    <w:p>
      <w:pPr>
        <w:pStyle w:val="Normal"/>
        <w:ind w:firstLine="284"/>
        <w:jc w:val="both"/>
        <w:rPr>
          <w:rFonts w:cs="Arial"/>
          <w:sz w:val="24"/>
        </w:rPr>
      </w:pPr>
      <w:r>
        <w:rPr>
          <w:rFonts w:cs="Arial"/>
          <w:sz w:val="24"/>
        </w:rPr>
        <w:t>По состоянию на конец 2011 г. неиспользованный остаток чистой прибыли составил 19 980 тыс. руб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1134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12.3. Отчет о прибылях и убытках общества и распределение прибыли за 2011 г. </w:t>
      </w:r>
    </w:p>
    <w:p>
      <w:pPr>
        <w:pStyle w:val="Normal"/>
        <w:ind w:firstLine="1134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284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По результатам деятельности за 2011 г. </w:t>
      </w:r>
      <w:r>
        <w:rPr>
          <w:rFonts w:eastAsia="Times New Roman"/>
          <w:sz w:val="24"/>
          <w:lang w:eastAsia="ar-SA"/>
        </w:rPr>
        <w:t xml:space="preserve">открытое акционерное общество «Северовостокэнергострой» </w:t>
      </w:r>
      <w:r>
        <w:rPr>
          <w:rFonts w:cs="Arial"/>
          <w:sz w:val="24"/>
        </w:rPr>
        <w:t xml:space="preserve">получило прибыль в размере </w:t>
      </w:r>
      <w:r>
        <w:rPr>
          <w:rFonts w:cs="Arial"/>
          <w:b/>
          <w:sz w:val="24"/>
        </w:rPr>
        <w:t>2 105 тыс.руб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1290" w:leader="none"/>
        </w:tabs>
        <w:ind w:firstLine="284"/>
        <w:jc w:val="both"/>
        <w:rPr/>
      </w:pPr>
      <w:r>
        <w:rPr>
          <w:rFonts w:eastAsia="Times New Roman"/>
          <w:sz w:val="24"/>
          <w:lang w:eastAsia="ar-SA"/>
        </w:rPr>
        <w:t xml:space="preserve">Налоги и прочие обязательные платежи, уменьшающие полученную прибыль, составляют </w:t>
      </w:r>
      <w:r>
        <w:rPr>
          <w:rFonts w:eastAsia="Times New Roman"/>
          <w:b/>
          <w:sz w:val="24"/>
          <w:lang w:eastAsia="ar-SA"/>
        </w:rPr>
        <w:t>1 479 тыс.руб</w:t>
      </w:r>
      <w:r>
        <w:rPr>
          <w:rFonts w:eastAsia="Times New Roman"/>
          <w:sz w:val="24"/>
          <w:lang w:eastAsia="ar-SA"/>
        </w:rPr>
        <w:t>, в том числ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Налог на прибыль общества начислен в размере </w:t>
      </w:r>
      <w:r>
        <w:rPr>
          <w:rFonts w:eastAsia="Times New Roman"/>
          <w:b/>
          <w:sz w:val="24"/>
          <w:lang w:eastAsia="ar-SA"/>
        </w:rPr>
        <w:t>379 тыс. руб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Пени за несвоевременную уплату налогов и сборов – </w:t>
      </w:r>
      <w:r>
        <w:rPr>
          <w:rFonts w:eastAsia="Times New Roman"/>
          <w:b/>
          <w:sz w:val="24"/>
          <w:lang w:eastAsia="ar-SA"/>
        </w:rPr>
        <w:t>1062 тыс. руб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Отложенные налоговые активы и обязательства в результате корректировки бухгалтерской прибыли для целей налогообложения – </w:t>
      </w:r>
      <w:r>
        <w:rPr>
          <w:rFonts w:eastAsia="Times New Roman"/>
          <w:b/>
          <w:bCs/>
          <w:sz w:val="24"/>
          <w:lang w:eastAsia="ar-SA"/>
        </w:rPr>
        <w:t>38 тыс. руб.</w:t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9"/>
          <w:tab w:val="left" w:pos="1290" w:leader="none"/>
        </w:tabs>
        <w:ind w:firstLine="284"/>
        <w:jc w:val="both"/>
        <w:rPr/>
      </w:pPr>
      <w:r>
        <w:rPr>
          <w:rFonts w:eastAsia="Times New Roman"/>
          <w:sz w:val="24"/>
          <w:lang w:eastAsia="ar-SA"/>
        </w:rPr>
        <w:t xml:space="preserve">Таким образом, чистая прибыль, остающаяся в распоряжении общества составила </w:t>
      </w:r>
      <w:r>
        <w:rPr>
          <w:rFonts w:eastAsia="Times New Roman"/>
          <w:b/>
          <w:sz w:val="24"/>
          <w:lang w:eastAsia="ar-SA"/>
        </w:rPr>
        <w:t>626 тыс.руб</w:t>
      </w:r>
      <w:r>
        <w:rPr>
          <w:rFonts w:eastAsia="Times New Roman"/>
          <w:sz w:val="24"/>
          <w:lang w:eastAsia="ar-SA"/>
        </w:rPr>
        <w:t xml:space="preserve">. </w:t>
      </w:r>
    </w:p>
    <w:p>
      <w:pPr>
        <w:pStyle w:val="Normal"/>
        <w:ind w:firstLine="284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24"/>
          <w:lang w:eastAsia="ar-SA"/>
        </w:rPr>
        <w:t>Предлагается на рассмотрение Совета директоров и утверждение годовым собранием акционеров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Часть прибыли в размере 28 тыс. руб. направить на создание резервного фонда в соответствие с Уставом общества;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Оставшуюся прибыль в размере 598 тыс. руб. не распределять и  направить на пополнение оборотных средств общества; 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Дивиденды по итогам работы за 2011 год не выплачивать.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Фонд потребления и прочие фонды из прибыли 2011 года не начислять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925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925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XIII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 Информация о получении обществом государственной поддержки в отчетном году.</w:t>
      </w:r>
    </w:p>
    <w:p>
      <w:pPr>
        <w:pStyle w:val="Normal"/>
        <w:ind w:firstLine="925"/>
        <w:jc w:val="both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284"/>
        <w:jc w:val="both"/>
        <w:rPr>
          <w:rFonts w:eastAsia="Times New Roman"/>
          <w:iCs/>
          <w:sz w:val="24"/>
          <w:lang w:eastAsia="ar-SA"/>
        </w:rPr>
      </w:pPr>
      <w:r>
        <w:rPr>
          <w:rFonts w:eastAsia="Times New Roman"/>
          <w:iCs/>
          <w:sz w:val="24"/>
          <w:lang w:eastAsia="ar-SA"/>
        </w:rPr>
        <w:t>В 2011 г. общество не получало государственных субсидий и прочих целевых бюджетных средств.</w:t>
      </w:r>
    </w:p>
    <w:p>
      <w:pPr>
        <w:pStyle w:val="Normal"/>
        <w:ind w:firstLine="540"/>
        <w:jc w:val="center"/>
        <w:rPr>
          <w:rFonts w:eastAsia="Times New Roman"/>
          <w:iCs/>
          <w:sz w:val="24"/>
          <w:lang w:eastAsia="ar-SA"/>
        </w:rPr>
      </w:pPr>
      <w:r>
        <w:rPr>
          <w:rFonts w:eastAsia="Times New Roman"/>
          <w:iCs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XIV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. Основные факторы риска, связанные с деятельностью общества. </w:t>
      </w:r>
    </w:p>
    <w:p>
      <w:pPr>
        <w:pStyle w:val="Normal"/>
        <w:ind w:left="360" w:hanging="0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новными факторами риска для ОАО «Северовостокэнергострой» являются отраслевые, макроэкономические, социальные риски и риски, связанные с деятельностью эмитента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bCs/>
          <w:sz w:val="24"/>
          <w:lang w:eastAsia="ar-SA"/>
        </w:rPr>
        <w:t xml:space="preserve">Отраслевые риски </w:t>
      </w:r>
      <w:r>
        <w:rPr>
          <w:rFonts w:eastAsia="Times New Roman"/>
          <w:sz w:val="24"/>
          <w:lang w:eastAsia="ar-SA"/>
        </w:rPr>
        <w:t xml:space="preserve">связаны, в первую очередь, с высокой конкуренцией  на строительном рынке, нестабильностью получения заказов на выполнение строительных работ и отсутствие возможности долгосрочного планирования своей профессиональной деятельности. При отсутствии планирования СМР сложно прогнозировать уровень загрузки производственных мощностей и кадрового персонала общества. 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Участие общества в аукционах и конкурсах на право строительства объектов, финансируемых за счет средств бюджета, связано со значительными рисками, поскольку сложившаяся практика  проведения аукционов показывает, что первоначальная стоимость работ, выставленная на аукцион и рассчитанная на основании  сметных норм и расценок, снижается до 40%, несмотря на то, что плановая прибыль, заложенная в сметах на строительство, не превышает 7%. Вероятность получения убытков при строительстве указанных объектов очень высока. Отказ от участия в аукционах лишает общество обеспечить себя объемами работ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олучение коммерческих заказов сопряжено, также, с высокой степенью риска. С целью заключения договора подряда на строительство коммерческого объекта и учитывая значительную конкуренцию среди строительных организаций г. Кирова, необходимо также снижать стоимость строительства не менее, чем на 25% от первоначальной цены договора. Указанная ситуация напрямую связана с финансовыми потерями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бъемы жилищного строительства не могут быть увеличены по ряду объективных и субъективных причин. В первую очередь, отсутствует «запас»  площадок под строительство жилья, приобретение же земельных участков в собственность под строительство ж/домов связано со сносом ветхого жилья и расселением граждан, проживающих  в этом жилом фонде. Затраты на снос и переселение жильцов из ветхого жилья связаны со значительными финансовыми вложениями. Оформление земельных участков под строительство ж/домов на праве аренды осуществляется только через аукцион и связан с достаточно значительным отвлечением финансовых ресурсов из оборота предприятия или привлечением под высокий процент кредитных средств, что увеличивает степень риска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  <w:t>Макроэкономические риски</w:t>
      </w:r>
      <w:r>
        <w:rPr>
          <w:rFonts w:eastAsia="Times New Roman"/>
          <w:sz w:val="24"/>
          <w:lang w:eastAsia="ar-SA"/>
        </w:rPr>
        <w:t xml:space="preserve"> – это риски, связанные с несовершенством налоговой системы и государственных гарантий, нестабильностью ситуации на финансовых и товарных рынках, инфляцией, изменением банковских процентов и налоговых ставок. В сегодняшних сложных условиях правительством РФ не разработан механизм поддержки предприятий строительного комплекса, не внесены изменения в действующее налоговое законодательство о предоставлении предприятиям, осуществляющим строительство для государственных нужд, налогового кредита или отсрочки уплаты налогов и сборов. Ужесточается налоговый контроль за деятельностью предприятий, увеличиваются санкции за просрочку исполнения обязательств по уплате налогов. При отсутствии оборотных средств общество вынуждено привлекать «дорогие» кредитные ресурсы, что ставит его в зависимость от кредитной политики банков и подвергает дополнительным затратам и финансовым рискам. Неоднократно рассматриваемые в государственной думе предложения правительства о снижении налоговой нагрузки на малый и средний бизнес не нашли поддержки. С января 2011 г. резко увеличены ставки социальных налогов (страховые взносы во внебюджетные фонды). Значительные суммы налогов, начисляемые обществом (до 40 млн.руб. в год), увеличивают дефицит оборотных средств предприятия в условиях финансовой нестабильности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bCs/>
          <w:sz w:val="24"/>
          <w:lang w:eastAsia="ar-SA"/>
        </w:rPr>
        <w:t>Социальные риски</w:t>
      </w:r>
      <w:r>
        <w:rPr>
          <w:rFonts w:eastAsia="Times New Roman"/>
          <w:sz w:val="24"/>
          <w:lang w:eastAsia="ar-SA"/>
        </w:rPr>
        <w:t xml:space="preserve"> связаны с прогнозируемым оттоком квалифицированных специалистов и рабочих ввиду нестабильной финансовой ситуации на строительном рынке. В результате дефицита оборотных средств обществу сложно обеспечить пакет социальных льгот работникам предприятия: выплачивать премии, доплаты, надбавки, предоставлять льготные путевки в детские оздоровительные лагеря, осуществлять компенсацию затрат на проведение медицинских комиссий, финансировать расходы на погребение, а также расходы на поддержание Совета ветеранов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bCs/>
          <w:sz w:val="24"/>
          <w:lang w:eastAsia="ar-SA"/>
        </w:rPr>
        <w:t>Риски, связанные с деятельностью эмитента</w:t>
      </w:r>
      <w:r>
        <w:rPr>
          <w:rFonts w:eastAsia="Times New Roman"/>
          <w:sz w:val="24"/>
          <w:lang w:eastAsia="ar-SA"/>
        </w:rPr>
        <w:t xml:space="preserve">  возможны в случае перераспределения акций между собственниками, в первую очередь, в случае продажи пакета акций, принадлежащего государству и крупным акционерам.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Раздел </w:t>
      </w:r>
      <w:r>
        <w:rPr>
          <w:rFonts w:eastAsia="Times New Roman"/>
          <w:b/>
          <w:i/>
          <w:iCs/>
          <w:sz w:val="28"/>
          <w:szCs w:val="28"/>
          <w:lang w:val="en-US" w:eastAsia="ar-SA"/>
        </w:rPr>
        <w:t>XV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. Сведения о фактических результатах исполнения поручений Президента РФ и Правительства РФ.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В течение 2011 г. поручений Президента РФ и Правительства РФ не поступало.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Генеральный директор 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ОАО «Северовостокэнергострой»                                                А.И.Седых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Главный бухгалтер                                                                         А.А.Целищева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12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16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"/>
      <w:b/>
      <w:bCs/>
    </w:rPr>
  </w:style>
  <w:style w:type="character" w:styleId="WW8Num13z1">
    <w:name w:val="WW8Num13z1"/>
    <w:qFormat/>
    <w:rPr>
      <w:rFonts w:ascii="OpenSymbol" w:hAnsi="OpenSymbol" w:cs="OpenSymbol"/>
      <w:b/>
      <w:bCs/>
    </w:rPr>
  </w:style>
  <w:style w:type="character" w:styleId="WW8Num13z3">
    <w:name w:val="WW8Num13z3"/>
    <w:qFormat/>
    <w:rPr>
      <w:rFonts w:ascii="Symbol" w:hAnsi="Symbol" w:cs="OpenSymbol"/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01:00Z</dcterms:created>
  <dc:creator>Вера Игоревна</dc:creator>
  <dc:description/>
  <cp:keywords/>
  <dc:language>en-US</dc:language>
  <cp:lastModifiedBy>Вера Игоревна</cp:lastModifiedBy>
  <cp:lastPrinted>2012-05-12T15:03:00Z</cp:lastPrinted>
  <dcterms:modified xsi:type="dcterms:W3CDTF">2012-07-05T05:55:00Z</dcterms:modified>
  <cp:revision>8</cp:revision>
  <dc:subject/>
  <dc:title/>
</cp:coreProperties>
</file>