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40" w:hanging="0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 xml:space="preserve">Утвержден </w:t>
      </w:r>
    </w:p>
    <w:p>
      <w:pPr>
        <w:pStyle w:val="Normal"/>
        <w:ind w:left="4500" w:hanging="360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на годовом общем собрании акционеров</w:t>
      </w:r>
    </w:p>
    <w:p>
      <w:pPr>
        <w:pStyle w:val="Normal"/>
        <w:ind w:left="4500" w:hanging="360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ОАО «Северовостокэнергострой »</w:t>
      </w:r>
    </w:p>
    <w:p>
      <w:pPr>
        <w:pStyle w:val="Normal"/>
        <w:ind w:left="4500" w:hanging="360"/>
        <w:rPr/>
      </w:pPr>
      <w:r>
        <w:rPr>
          <w:rFonts w:eastAsia="Times New Roman"/>
          <w:b/>
          <w:sz w:val="24"/>
          <w:u w:val="single"/>
          <w:lang w:eastAsia="ar-SA"/>
        </w:rPr>
        <w:t>«    »  июня  2011 года</w:t>
      </w:r>
    </w:p>
    <w:p>
      <w:pPr>
        <w:pStyle w:val="Normal"/>
        <w:ind w:left="4500" w:hanging="360"/>
        <w:rPr>
          <w:rFonts w:eastAsia="Times New Roman"/>
          <w:b/>
          <w:b/>
          <w:sz w:val="24"/>
          <w:u w:val="single"/>
          <w:lang w:eastAsia="ar-SA"/>
        </w:rPr>
      </w:pPr>
      <w:r>
        <w:rPr>
          <w:rFonts w:eastAsia="Times New Roman"/>
          <w:b/>
          <w:sz w:val="24"/>
          <w:u w:val="single"/>
          <w:lang w:eastAsia="ar-SA"/>
        </w:rPr>
      </w:r>
    </w:p>
    <w:p>
      <w:pPr>
        <w:pStyle w:val="Normal"/>
        <w:tabs>
          <w:tab w:val="clear" w:pos="709"/>
          <w:tab w:val="left" w:pos="1620" w:leader="none"/>
        </w:tabs>
        <w:ind w:left="1980" w:hanging="0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  <w:t>Годовой отчет</w:t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  <w:t>Открытого акционерного общества</w:t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  <w:t>« Северовостокэнергострой »</w:t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  <w:t>по итогам работы</w:t>
      </w:r>
    </w:p>
    <w:p>
      <w:pPr>
        <w:pStyle w:val="Normal"/>
        <w:jc w:val="center"/>
        <w:rPr/>
      </w:pPr>
      <w:r>
        <w:rPr>
          <w:rFonts w:eastAsia="Times New Roman"/>
          <w:b/>
          <w:sz w:val="52"/>
          <w:szCs w:val="52"/>
          <w:lang w:eastAsia="ar-SA"/>
        </w:rPr>
        <w:t>за 2010 год</w:t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52"/>
          <w:lang w:eastAsia="ar-SA"/>
        </w:rPr>
      </w:pPr>
      <w:r>
        <w:rPr>
          <w:rFonts w:eastAsia="Times New Roman"/>
          <w:b/>
          <w:sz w:val="24"/>
          <w:szCs w:val="52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i/>
          <w:i/>
          <w:sz w:val="24"/>
          <w:lang w:eastAsia="ar-SA"/>
        </w:rPr>
      </w:pPr>
      <w:r>
        <w:rPr>
          <w:rFonts w:eastAsia="Times New Roman"/>
          <w:b/>
          <w:i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4"/>
          <w:lang w:eastAsia="ar-SA"/>
        </w:rPr>
      </w:pPr>
      <w:r>
        <w:rPr>
          <w:rFonts w:eastAsia="Times New Roman"/>
          <w:b/>
          <w:i/>
          <w:sz w:val="24"/>
          <w:lang w:eastAsia="ar-SA"/>
        </w:rPr>
        <w:t>Город Киров</w:t>
      </w:r>
    </w:p>
    <w:p>
      <w:pPr>
        <w:pStyle w:val="Normal"/>
        <w:ind w:left="4320" w:hanging="0"/>
        <w:rPr/>
      </w:pPr>
      <w:r>
        <w:rPr>
          <w:rFonts w:eastAsia="Times New Roman"/>
          <w:b/>
          <w:i/>
          <w:sz w:val="24"/>
          <w:lang w:eastAsia="ar-SA"/>
        </w:rPr>
        <w:t>2011 год</w:t>
      </w:r>
    </w:p>
    <w:p>
      <w:pPr>
        <w:pStyle w:val="Normal"/>
        <w:jc w:val="both"/>
        <w:rPr/>
      </w:pPr>
      <w:r>
        <w:rPr>
          <w:rFonts w:eastAsia="Times New Roman"/>
          <w:iCs/>
          <w:sz w:val="22"/>
          <w:szCs w:val="22"/>
          <w:lang w:eastAsia="ar-SA"/>
        </w:rPr>
        <w:t xml:space="preserve">Годовой отчет ОАО «Северовостокэнергострой» за 2010 г. составлен в соответствие с Постановлением Правительства РФ от 31.12.2010 г. № 1214 «О совершенствовании порядка управления открытыми акционерными обществами, акции которых находятся в федеральной собственности, и федеральными государственными унитарными предприятиями». 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i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i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cs="Arial"/>
          <w:b/>
          <w:i/>
          <w:sz w:val="28"/>
          <w:szCs w:val="28"/>
          <w:lang w:val="en-US"/>
        </w:rPr>
        <w:t>I</w:t>
      </w:r>
      <w:r>
        <w:rPr>
          <w:rFonts w:cs="Arial"/>
          <w:b/>
          <w:sz w:val="28"/>
          <w:szCs w:val="28"/>
        </w:rPr>
        <w:t xml:space="preserve">.    </w:t>
      </w:r>
      <w:r>
        <w:rPr>
          <w:rFonts w:cs="Arial"/>
          <w:b/>
          <w:i/>
          <w:sz w:val="28"/>
          <w:szCs w:val="28"/>
        </w:rPr>
        <w:t>Сведения  об  акционерном  обществе.</w:t>
      </w:r>
    </w:p>
    <w:p>
      <w:pPr>
        <w:pStyle w:val="Style1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9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крытое   акционерное общество    «Северовостокэнергострой»;  </w:t>
      </w:r>
    </w:p>
    <w:p>
      <w:pPr>
        <w:pStyle w:val="Style19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о  о   государственной регистрации юридического лица,     выдано  ИМНС России по  г. Кирову Кировской области,  30.01.2004г., серия  43 № 000946979;</w:t>
      </w:r>
    </w:p>
    <w:p>
      <w:pPr>
        <w:pStyle w:val="Style19"/>
        <w:numPr>
          <w:ilvl w:val="0"/>
          <w:numId w:val="12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зарегистрировано на территории  Кировской области;</w:t>
      </w:r>
    </w:p>
    <w:p>
      <w:pPr>
        <w:pStyle w:val="Style19"/>
        <w:numPr>
          <w:ilvl w:val="0"/>
          <w:numId w:val="12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нахождение :  610044,  г. Киров,  ул. Ломоносова,  11; </w:t>
      </w:r>
    </w:p>
    <w:p>
      <w:pPr>
        <w:pStyle w:val="Style19"/>
        <w:numPr>
          <w:ilvl w:val="0"/>
          <w:numId w:val="12"/>
        </w:numPr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Контактный телефон:  8 (8332) 53-83-03;</w:t>
      </w:r>
    </w:p>
    <w:p>
      <w:pPr>
        <w:pStyle w:val="Style19"/>
        <w:numPr>
          <w:ilvl w:val="0"/>
          <w:numId w:val="12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: 8 (8332) 53-83-10;</w:t>
      </w:r>
    </w:p>
    <w:p>
      <w:pPr>
        <w:pStyle w:val="Style19"/>
        <w:numPr>
          <w:ilvl w:val="0"/>
          <w:numId w:val="12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: </w:t>
      </w:r>
      <w:r>
        <w:rPr>
          <w:rFonts w:cs="Arial" w:ascii="Arial" w:hAnsi="Arial"/>
          <w:sz w:val="24"/>
          <w:szCs w:val="24"/>
          <w:lang w:val="en-US"/>
        </w:rPr>
        <w:t>CBEC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Style19"/>
        <w:numPr>
          <w:ilvl w:val="0"/>
          <w:numId w:val="12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вид деятельности:</w:t>
      </w:r>
    </w:p>
    <w:p>
      <w:pPr>
        <w:pStyle w:val="Style19"/>
        <w:ind w:left="284" w:firstLine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.20.1 –Архитектурная деятельность,</w:t>
      </w:r>
    </w:p>
    <w:p>
      <w:pPr>
        <w:pStyle w:val="Style19"/>
        <w:ind w:left="284" w:firstLine="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45.21.1 – производство общестроительных работ по  возведению зданий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9.   Информация  о включении общества в перечень стратегических предприятий и стратегических акционерных обществ  – отсутствует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0. Штатная численность работников  общества  -14 чел.;</w:t>
      </w:r>
    </w:p>
    <w:p>
      <w:pPr>
        <w:pStyle w:val="Style19"/>
        <w:tabs>
          <w:tab w:val="left" w:pos="709" w:leader="none"/>
        </w:tabs>
        <w:ind w:left="284" w:hanging="0"/>
        <w:rPr/>
      </w:pPr>
      <w:r>
        <w:rPr>
          <w:rFonts w:cs="Arial" w:ascii="Arial" w:hAnsi="Arial"/>
          <w:sz w:val="24"/>
          <w:szCs w:val="24"/>
        </w:rPr>
        <w:t>11. Полное наименование  и адрес   реестродержателя:                                  Закрытое акционерное общество  «Компьютершер  Регистратор»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1108, г. Москва, ул. Ивана Франко, 8-г; </w:t>
        <w:tab/>
        <w:t xml:space="preserve">    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.  Размер уставного капитала:  568 680 рублей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3.  Общее количество акций:  56 868 штук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4.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Количество обыкновенных акций:  56 868 штук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5.  Номинальная стоимость   обыкновенных акций: 10 рублей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 xml:space="preserve">.  Государственный  регистрационный номер выпуска обыкновенных  акций и дата  государственной регистрации:   1-01-11665-Е,  Распоряжение  Регионального отделения ФКЦБ России в  Приволжском федеральном  округе от 13.05.2004 № 964;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7.  Государственный  регистрационный номер  дополнительного  выпуска: нет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    привилегированных акций: нет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</w:rPr>
        <w:t>.  Номинальная стоимость привилегированных акций:  нет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0.  Количество акций, находящихся в собственности РФ:  14502 шт.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21. Доля Российской  Федерации  в уставном  капитале  общества: 25,5% (обыкновенные  акции)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22. Акционеры общества, доля которых в уставном капитале составляет более 2 процентов: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ое агентство  по управлению  федеральным имуществом – 25,5%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ловко Ольга Леонидовна -2%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янин Борис  Васильевич – 2,06%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Батуева  Вера Игоревна - 2,</w:t>
      </w:r>
      <w:r>
        <w:rPr>
          <w:rFonts w:cs="Arial" w:ascii="Arial" w:hAnsi="Arial"/>
          <w:sz w:val="24"/>
          <w:szCs w:val="24"/>
          <w:lang w:val="en-US"/>
        </w:rPr>
        <w:t>17</w:t>
      </w:r>
      <w:r>
        <w:rPr>
          <w:rFonts w:cs="Arial" w:ascii="Arial" w:hAnsi="Arial"/>
          <w:sz w:val="24"/>
          <w:szCs w:val="24"/>
        </w:rPr>
        <w:t>%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уцкий  Сергей Николаевич – 3,29%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Седых Нина Александровна - 8,77%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абина Вера Васильевна – 12,3%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Пермяков Андрей  Александрович - 12,69%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23. Наличие  специального  права  на участие РФ в управлении обществом («золотой акции») – нет.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4. Полное наименование  и адрес аудитора общества: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Консультационно-аудиторская фирма  «Логика»,  61000,  г. Киров,                      ул. Герцена, 21.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I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</w:t>
      </w:r>
      <w:r>
        <w:rPr>
          <w:b/>
          <w:sz w:val="24"/>
        </w:rPr>
        <w:t xml:space="preserve">  </w:t>
      </w:r>
      <w:r>
        <w:rPr>
          <w:b/>
          <w:i/>
          <w:sz w:val="28"/>
          <w:szCs w:val="28"/>
        </w:rPr>
        <w:t>Сведения о проведении общего собрания акционер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довое общее собрание акционеров (18.06.2010г.)</w:t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1.</w:t>
      </w:r>
      <w:r>
        <w:rPr>
          <w:b/>
          <w:sz w:val="24"/>
        </w:rPr>
        <w:t xml:space="preserve">  </w:t>
      </w:r>
      <w:r>
        <w:rPr>
          <w:sz w:val="24"/>
        </w:rPr>
        <w:t>Утверждение годового отчета Общества за 2009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2. Утверждение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3. Утверждение распределения прибыли по результатам 2009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4. О размерах, сроках и форме выплаты дивидендов по результатам 2009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: дивиденды по обыкновенным акциям Общества по итогам за 2009 год не выплачивать.</w:t>
      </w:r>
    </w:p>
    <w:p>
      <w:pPr>
        <w:pStyle w:val="Normal"/>
        <w:jc w:val="both"/>
        <w:rPr/>
      </w:pPr>
      <w:r>
        <w:rPr>
          <w:sz w:val="24"/>
        </w:rPr>
        <w:tab/>
        <w:t xml:space="preserve"> 5.   Избрание членов Совета директоров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6.   Избрание членов Ревизионной комиссии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7.  Утверждение аудитора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8. О внесении изменений в Устав 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9. О внесении изменений в Положение о Совете директоров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н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10. О внесении изменений в Положение о генеральном директоре Общества.</w:t>
      </w:r>
    </w:p>
    <w:p>
      <w:pPr>
        <w:pStyle w:val="Normal"/>
        <w:jc w:val="both"/>
        <w:rPr/>
      </w:pPr>
      <w:r>
        <w:rPr>
          <w:sz w:val="24"/>
        </w:rPr>
        <w:t xml:space="preserve">Решение не принято.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11. Об одобрении сделок с заинтересован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н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12. Об одобрении сделок, являющимися крупными для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не приня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неочередное общее собрание акционеров (23.07.2010г.)</w:t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sz w:val="24"/>
        </w:rPr>
        <w:t>ПОВЕСТКА ДНЯ: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1.  Об одобрении договора поручительства заключенного ОАО «Северовостокэнергострой» с АКБ «Вятка-банк» ОАО в обеспечение обязательств ООО ПСП «Энергострой» по кредитному договору, являющейся сделкой с заинтересован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2. Об одобрении договора залога недвижимого имущества, заключенного между ОАО «Северовостокэнергострой» с АКБ «Вятка-банк» ОАО, являющейся сделкой с заинтересован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3. Об одобрении сделок с заинтересованностью, совершаемых обществом в обеспечение обязательств дочерних обществ перед кредитными организациями (договоры залога имущества, договоры поручительства, договоры о предоставлении банковской гарант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right="623" w:hanging="0"/>
        <w:jc w:val="both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4. Об одобрении кредитного договора, заключаемого между ОАО «Северовостокэнергострой» с АКБ «Вятка-банк» ОАО в рамках Федеральной программы кредитования застройщика «Стимул», являющего крупной сдел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right="623" w:hanging="0"/>
        <w:jc w:val="both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5. Об одобрении кредитных договоров, заключаемых между ОАО «Северовостокэнергострой» и кредитными учреждениями в процессе совершения обществом обычной хозяйственной деятельности, являющихся  крупными сдел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23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6. Об одобрении договоров залога имущества, договоров поручительства, договоров о предоставлении банковской гарантии, являющихся крупными сдел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II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</w:t>
      </w:r>
      <w:r>
        <w:rPr>
          <w:b/>
          <w:sz w:val="24"/>
        </w:rPr>
        <w:t xml:space="preserve">  </w:t>
      </w:r>
      <w:r>
        <w:rPr>
          <w:b/>
          <w:i/>
          <w:sz w:val="28"/>
          <w:szCs w:val="28"/>
        </w:rPr>
        <w:t>Сведения</w:t>
      </w:r>
      <w:r>
        <w:rPr>
          <w:b/>
          <w:sz w:val="24"/>
        </w:rPr>
        <w:t xml:space="preserve"> </w:t>
      </w:r>
      <w:r>
        <w:rPr>
          <w:b/>
          <w:i/>
          <w:sz w:val="28"/>
          <w:szCs w:val="28"/>
        </w:rPr>
        <w:t>о совете директоров (наблюдательном совете акционерного общества).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став совета директоров (наблюдательного совета) общества, включая сведения о  членах совета директоров (наблюдательного совета), в том числе их краткие биографические данные, информация о владении акциями общества в  течение отчетного года;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1134"/>
        <w:gridCol w:w="453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абот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должность, за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в уставном капита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нник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ег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СП «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материально-техническому обеспечению – начальник отдела комплектаци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8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материально-техническому обеспе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 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ту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СП «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экономике и финанс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КП «Энергостройинвест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иректор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экономике и финан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7 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ле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правовым вопросам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СП  «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правов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  <w:r>
              <w:rPr>
                <w:i/>
                <w:sz w:val="24"/>
              </w:rPr>
              <w:t xml:space="preserve"> 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йгородцева Ирина Герм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: с 2006г. – по октябрь 2010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риториальное управление Федерального агентства по управлению Государственным имуществом в Киров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 – эксперт отдел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гин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дим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: 2006г. – 2007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Территориальный институт «Кировпроек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иод: с 2007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НИПИИ «Кировпроек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по производ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ерельев Алексе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иод: 2006г. – 2008г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правового обеспечения и имущественных  отношений в ТЭК Федерального агентства по энергетике, г.Моск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дущий специалист-эксперт, главный специалист отдел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иод: 2008г. – 2009г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ое агентство по управлению государственным имуществом, г. Моск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ультант отдела программ реструктуризации государственного сектора Экспертно-аналитического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: с 2009г. –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экономического регулирования и имущественных отношений Минэнерго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ветник отдела корпоративного управления и экономической экспертиз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филов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: с 2010г.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риториальное управление Федерального агентства по управлению Государственным имуществом в Киров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уц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г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иод: с 2006г. –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рофкома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29</w:t>
            </w:r>
            <w:r>
              <w:rPr>
                <w:i/>
                <w:sz w:val="24"/>
              </w:rPr>
              <w:t xml:space="preserve"> 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ды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толи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иод: с 2006г. –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иод: с 2006г. –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СП «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 %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Наличие специализированных комитетов при совете директоров (наблюдательном совете) (номера и даты протоколов заседаний, рассмотренные вопросы) – нет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формация о проведении заседаний совета директоров (наблюдательного совета) (номера и даты протоколов заседаний, рассмотренные вопросы, принятые решения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отокол №1</w:t>
      </w:r>
      <w:r>
        <w:rPr>
          <w:sz w:val="24"/>
        </w:rPr>
        <w:t xml:space="preserve"> от 23 июня  2010г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Выборы председателя Совета директоров.</w:t>
      </w:r>
    </w:p>
    <w:p>
      <w:pPr>
        <w:pStyle w:val="Normal"/>
        <w:rPr/>
      </w:pPr>
      <w:r>
        <w:rPr>
          <w:sz w:val="24"/>
        </w:rPr>
        <w:t>Избран – Логинов Вадим Иванович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Выборы заместителя председателя Совета директоров.</w:t>
      </w:r>
    </w:p>
    <w:p>
      <w:pPr>
        <w:pStyle w:val="Normal"/>
        <w:rPr/>
      </w:pPr>
      <w:r>
        <w:rPr>
          <w:sz w:val="24"/>
        </w:rPr>
        <w:t>Избрана – Батуева Вера Игорев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Выборы секретаря Совета директоров.</w:t>
      </w:r>
    </w:p>
    <w:p>
      <w:pPr>
        <w:pStyle w:val="Normal"/>
        <w:rPr/>
      </w:pPr>
      <w:r>
        <w:rPr>
          <w:sz w:val="24"/>
        </w:rPr>
        <w:t>Избран – Орлов Александр Николаевич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Протокол №2</w:t>
      </w:r>
      <w:r>
        <w:rPr>
          <w:sz w:val="24"/>
        </w:rPr>
        <w:t xml:space="preserve"> от 28 июня  2010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О созыве внеочередного общего собрания акционеров ОАО «Северовостокэнергострой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Об определении даты, места и времени проведения внеочередного общего собрания акционеров Общества, времени начала регистрации лиц участвующих в внеочередного общем собрании акционеров Об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Об определении повестки дня внеочередного общего собрания акционеров Об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Об определении даты составления списка лиц, имеющих право на участие в внеочередного общем собрании акционеров Об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 Об определении перечня информации (материалов) предоставляемой акционерам Общества при подготовке к проведению внеочередного общего собрания акционеров Общества и порядок ознакомления акционеров с указан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 Об утверждении формы и текста бюллетеней для голосования на внеочередном общем собрании акционеров Об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 Об определении порядка сообщения акционерам Общества о проведении внеочередного общего собрании акционеров Об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 Об избрании секретаря внеочередного общего собрания акционеров Об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: секретаря Совета директоров Орлова А.Н.</w:t>
      </w:r>
    </w:p>
    <w:p>
      <w:pPr>
        <w:pStyle w:val="TextBody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Протокол №3</w:t>
      </w:r>
      <w:r>
        <w:rPr>
          <w:sz w:val="24"/>
        </w:rPr>
        <w:t xml:space="preserve"> от 04 февраля 2011 года</w:t>
      </w:r>
    </w:p>
    <w:p>
      <w:pPr>
        <w:pStyle w:val="TextBody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1. О рассмотрении предложений акционеров по  внесению вопросов в повестку дня годового общего собрания акционеров  Общества и по выдвижению кандидатов в  органы управления и контроля Общества.</w:t>
      </w:r>
    </w:p>
    <w:p>
      <w:pPr>
        <w:pStyle w:val="TextBody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 xml:space="preserve">Информация:  секретаря Совета директоров Орлова А.Н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ешение принят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2. Об определении даты заседания Совета директоров Общества по рассмотрению вопросов, связанных с подготовкой  проведения годового общего собрания акционеров Обществ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Информация:  секретаря Совета директоров Орлова А.Н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Протокол № 4</w:t>
      </w:r>
      <w:r>
        <w:rPr>
          <w:sz w:val="24"/>
        </w:rPr>
        <w:t xml:space="preserve"> от 22 апреля 2011 год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Избрание  секретаря Совета директо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брана – Юферова Лариса Алексеевн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Протокол № 5</w:t>
      </w:r>
      <w:r>
        <w:rPr>
          <w:sz w:val="24"/>
        </w:rPr>
        <w:t xml:space="preserve"> от 17 мая 2011 года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О созыве годового общего собрания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Об определении даты, места и времени проведения годового общего собрания акционеров Общества, времени начала регистрации лиц участвующих в годовом общем собрании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Об определении повестки дня годового общего собрания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 Об определении даты составления списка лиц, имеющих право на участие в годовом общем собрании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 Об определении перечня информации (материалов) предоставленной акционерам Общества при подготовке к проведению годового общего собрания акционеров Общества и порядок ознакомления акционеров с указанной информацией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 Об утверждении формы и текста бюллетеней для голосования на годовом общем собрании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 Об определении порядка сообщения акционерам Общества о проведении годового общего собрании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8. Об избрании секретаря годового общего собрания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 О предварительном  утверждении годового отчета Общества за 2010 год; 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О рассмотрении годовой бухгалтерской отчетности Общества за 2010 год, в том числе о рекомендациях по распределению прибыли и убытков Общества по итогам 2010 финансового год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4. О рекомендациях по размеру дивиденда по акциям Общества и порядку его выплаты по итогам 2010 год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/>
      </w:pPr>
      <w:r>
        <w:rPr>
          <w:sz w:val="24"/>
        </w:rPr>
        <w:t>6. О рассмотрении кандидатуры  аудитора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/>
      </w:pPr>
      <w:r>
        <w:rPr>
          <w:sz w:val="24"/>
        </w:rPr>
        <w:t>7. О внесении изменений и дополнений в Устав Общества и предварительном рассмотрении проекта изменений и дополнений в Устав Общества, включенных в повестку годового Общего собрании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нформация  о наличии положения о совете директоров (наблюдательном совете) общества (дата утверждения и номер протокола общего собрания акционеров) – утверждено 25.12.2003г.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нформация  о наличии положений о специализированных комитетах при совете директоров (наблюдательном совете) общества (дата утверждения и номер протокола заседания совета директоров (наблюдательного совета) – не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  о наличии положения о вознаграждении членов совета директоров (наблюдательном совете) общества (дата утверждения и номер протокола общего собрания акционеров) – н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р вознаграждения, получаемого членами совета директоров (наблюдательного совета) общества (информация по каждому члену совета директоров (наблюдательном совета):</w:t>
      </w:r>
    </w:p>
    <w:p>
      <w:pPr>
        <w:pStyle w:val="Normal"/>
        <w:jc w:val="both"/>
        <w:rPr/>
      </w:pPr>
      <w:r>
        <w:rPr>
          <w:sz w:val="24"/>
        </w:rPr>
        <w:t>Вознаграждение членам совета директоров в 2010 г. не выплачивало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IV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</w:t>
      </w:r>
      <w:r>
        <w:rPr>
          <w:b/>
          <w:sz w:val="24"/>
        </w:rPr>
        <w:t xml:space="preserve"> </w:t>
      </w:r>
      <w:r>
        <w:rPr>
          <w:b/>
          <w:i/>
          <w:sz w:val="28"/>
          <w:szCs w:val="28"/>
        </w:rPr>
        <w:t>Сведения о ревизионной комиссии акционерного общества.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Количество членов ревизионной комиссии – 5 чел.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  <w:t>Фамилия, имя, отчество и должности членов ревизионной комиссии: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  <w:t>Говорова А.Г. – бухгалтер ООО ПСП «Энергострой»;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  <w:t>Крупина В.Н. – начальник экономического отдела ООО ПСП «Энергострой»;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>Одинцова И.К. – начальник отдела экономики и инвестиций ОАО  «Северовостокэнергострой»;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>Пашкина Е.П. – зам. главного инженера - начальник ППО ООО ПСП «Энергострой»;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  <w:t>ШубниковаТ.С. – зам. главного бухгалтера ООО ПСП «Энергострой»;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р вознаграждения, получаемого членами ревизионной комиссии (информация по каждому члену ревизионной комисс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награждение членам ревизионной комиссии в 2010 г. не выплачивало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V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. </w:t>
      </w:r>
      <w:r>
        <w:rPr>
          <w:b/>
          <w:i/>
          <w:sz w:val="28"/>
          <w:szCs w:val="28"/>
        </w:rPr>
        <w:t>Сведения об исполнительном органе акционерного общества.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Сведения о лице, занимающем должность единоличного  исполнительного органа (управляющей организации или управляющем) общества, при наличии коллегиального исполнительного органа общества – сведения о членах коллегиального исполнительного органа общества, в том числе их краткие биографические данные, дата вступления в должность, срок полномочий в соответствии с трудовым договором (контрактом) и информация о владении акциями общества в течение отчетного года.</w:t>
      </w:r>
    </w:p>
    <w:p>
      <w:pPr>
        <w:pStyle w:val="Heading2"/>
        <w:ind w:left="0" w:righ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Единоличным исполнительным органом Общества в соответствии с Уставом  является генеральный директор. 20 июня 2008 года на годовом общем собрании акционеров Общества генеральным директором сроком на 5 лет избран Седых Анатолий Иванович. </w:t>
      </w:r>
    </w:p>
    <w:p>
      <w:pPr>
        <w:pStyle w:val="Heading2"/>
        <w:ind w:left="0" w:righ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1417"/>
        <w:gridCol w:w="453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абот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должность, за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в уставном капита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дых Анатол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иод: </w:t>
            </w:r>
            <w:r>
              <w:rPr>
                <w:b/>
                <w:sz w:val="24"/>
              </w:rPr>
              <w:t>2006г.– настоящее 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: </w:t>
            </w:r>
            <w:r>
              <w:rPr>
                <w:b/>
                <w:sz w:val="24"/>
              </w:rPr>
              <w:t>ОАО 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фера деятельности: </w:t>
            </w:r>
            <w:r>
              <w:rPr>
                <w:b/>
                <w:sz w:val="24"/>
              </w:rPr>
              <w:t>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:  </w:t>
            </w:r>
            <w:r>
              <w:rPr>
                <w:b/>
                <w:sz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ериод: </w:t>
            </w:r>
            <w:r>
              <w:rPr>
                <w:b/>
                <w:sz w:val="24"/>
              </w:rPr>
              <w:t>2006г. – настоящее 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: </w:t>
            </w:r>
            <w:r>
              <w:rPr>
                <w:b/>
                <w:sz w:val="24"/>
              </w:rPr>
              <w:t>ООО ПСП «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фера деятельности: </w:t>
            </w:r>
            <w:r>
              <w:rPr>
                <w:b/>
                <w:sz w:val="24"/>
              </w:rPr>
              <w:t>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:  </w:t>
            </w:r>
            <w:r>
              <w:rPr>
                <w:b/>
                <w:sz w:val="24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,2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  о наличии положения о вознаграждении исполнительного органа общества и его взаимосвязи с системой ключевых показателей эффективности деятельности общества (дата утверждения и номер протокола общего собрания акционер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оплаты труда генеральному директору определены трудовым договором от 01.07.2008 г. № 1., подписанным председателем совета директоров общества на основании решения общего годового собрания акционеров от 20.06.2008 г., в котором установлены основные показатели деятельности общества, влияющие на размер ежемесячного вознаграждения генерального директора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Ежемесячный оклад  за фактически отработанное время согласно штатному расписанию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За обеспечение роста выручки по основной деятельности премия в размере 30% должностного оклад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За выполнение плана ввода объектов в эксплуатацию премия в размере до 20% должностного оклад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За обеспечение рентабельного уровня производства премия в размере до 50% должностного окла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выполнение особо важного задания генеральный директор может быть поощрен дополнительно по решению совета директоров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азмер вознаграждения, выплаченного лицу, занимающему должность единоличного органа, и членам коллегиального исполнительного органа общества в отчетном году (дата принятия решения советом директоров (наблюдательным советом), номер протокола), информация о раскрытии размера вознаграждения на официальном сайте общества в сети Интер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ериод с января по декабрь 2010 г. генеральному директору выплачено вознаграждение в размере 1 093 295 руб.</w:t>
      </w:r>
    </w:p>
    <w:p>
      <w:pPr>
        <w:pStyle w:val="Normal"/>
        <w:jc w:val="center"/>
        <w:rPr/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V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. Положение общества в отрасли. </w:t>
      </w:r>
    </w:p>
    <w:p>
      <w:pPr>
        <w:pStyle w:val="Normal"/>
        <w:jc w:val="both"/>
        <w:rPr>
          <w:rFonts w:eastAsia="Times New Roman"/>
          <w:b/>
          <w:b/>
          <w:i/>
          <w:i/>
          <w:iCs/>
          <w:sz w:val="24"/>
          <w:szCs w:val="28"/>
          <w:lang w:eastAsia="ar-SA"/>
        </w:rPr>
      </w:pPr>
      <w:r>
        <w:rPr>
          <w:rFonts w:eastAsia="Times New Roman"/>
          <w:b/>
          <w:i/>
          <w:iCs/>
          <w:sz w:val="24"/>
          <w:szCs w:val="28"/>
          <w:lang w:eastAsia="ar-SA"/>
        </w:rPr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АО «Северовостокэнергострой» в соответствии с уставом общества имеет следующую организационную структур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Аппарат управления акционерным обще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Дочерние обществ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СП «Энергострой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КП «Энергостройинвест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20" w:leader="none"/>
        </w:tabs>
        <w:ind w:left="1615" w:hanging="764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Зависимые общества: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500" w:leader="none"/>
        </w:tabs>
        <w:ind w:left="0" w:firstLine="165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редприятие «Общепит»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500" w:leader="none"/>
        </w:tabs>
        <w:ind w:left="0" w:firstLine="165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СП «Кировэнергострой»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38"/>
        <w:jc w:val="both"/>
        <w:rPr/>
      </w:pPr>
      <w:r>
        <w:rPr>
          <w:rFonts w:eastAsia="Times New Roman"/>
          <w:sz w:val="24"/>
          <w:lang w:eastAsia="ar-SA"/>
        </w:rPr>
        <w:t>Среднесписочная численность работающих в обществе по данным консолидированной отчетности составила 453</w:t>
      </w:r>
      <w:r>
        <w:rPr>
          <w:rFonts w:eastAsia="Times New Roman"/>
          <w:b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>человека</w:t>
      </w:r>
      <w:r>
        <w:rPr>
          <w:rFonts w:eastAsia="Times New Roman"/>
          <w:b/>
          <w:i/>
          <w:sz w:val="24"/>
          <w:lang w:eastAsia="ar-SA"/>
        </w:rPr>
        <w:t xml:space="preserve">. 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новными видами деятельности общества  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роектирование и строительство объектов производственного и непроизвод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функций Заказчика по строительству объек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роизводство всех видов продукции стройиндустр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казание транспортных услуг, услуг механизации, а так же услуг по ремонту и техническому обслуживанию транспортных средст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всех видов коммерческих, посреднических и торговых сделок с движимым и недвижимым имуществом;</w:t>
      </w:r>
    </w:p>
    <w:p>
      <w:pPr>
        <w:pStyle w:val="Normal"/>
        <w:ind w:firstLine="58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Деятельность общества не ограничивается вышеназванными видами деятельности, поскольку в соответствии с Гражданским Кодексом РФ общество вправе осуществлять любые виды деятельности, не запрещенные законодательством РФ.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По результатам работы за 2010 год ОАО «Северовостокэнергострой» входит в десятку ведущих строительных предприятий города Кирова и области. Общество представляет собой замкнутый строительный комплекс, который обеспечивает проектирование, строительство и ввод в эксплуатацию зданий и сооружений любой степени сложности. На сегодняшний день, общество обеспечено необходимым имуществом для организации ритмичного производства работ, в том числе зданиями, сооружениями, машинами и механизмами, автомобильным транспортом, средствами малой механизации, оборудованием для производства раствора и бетона, ж/бетонных изделий различной номенклатуры, столярных изделий и изделий из металла. С 2008 года общество владеет земельным участком под производственную базу, расположенную по ул. Луганская,59 в г.Кирове с развитой инфраструктурой, включая подъездные железнодорожные пути, площадью </w:t>
      </w:r>
      <w:r>
        <w:rPr>
          <w:rFonts w:eastAsia="Times New Roman"/>
          <w:b/>
          <w:sz w:val="24"/>
          <w:lang w:eastAsia="ar-SA"/>
        </w:rPr>
        <w:t xml:space="preserve">163093 кв.м. </w:t>
      </w:r>
      <w:r>
        <w:rPr>
          <w:rFonts w:eastAsia="Times New Roman"/>
          <w:sz w:val="24"/>
          <w:lang w:eastAsia="ar-SA"/>
        </w:rPr>
        <w:t>Свидетельство о государственной регистрации права собственности № 43-АВ 158853 от 19.12.2008  выдано Управлением Федеральной регистрационной службой по Кировской области. В 2010 г. были проведены межевые работы на указанном участке с целью привязки зданий и сооружений, находящемся на нем, к определенному земельному участку. В результате межевых работ были сформированы 17 отдельных земляных участков, что позволило обществу более рационально и экономически эффективно управлять принадлежащим ему на праве собственности имуществом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lang w:eastAsia="ar-SA"/>
        </w:rPr>
        <w:t xml:space="preserve">Основной производственной структурой ОАО «Северовостокэнергострой» является дочернее предприятие ООО ПСП «Энергострой» с численностью работающих – 435 человек. В течение 2010 года ООО ПСП «Энергострой» осуществляло строительство  и реконструкцию </w:t>
      </w:r>
      <w:r>
        <w:rPr>
          <w:rFonts w:eastAsia="Times New Roman"/>
          <w:bCs/>
          <w:sz w:val="24"/>
          <w:lang w:eastAsia="ar-SA"/>
        </w:rPr>
        <w:t xml:space="preserve">25 </w:t>
      </w:r>
      <w:r>
        <w:rPr>
          <w:rFonts w:eastAsia="Times New Roman"/>
          <w:sz w:val="24"/>
          <w:lang w:eastAsia="ar-SA"/>
        </w:rPr>
        <w:t>объектов</w:t>
      </w:r>
      <w:r>
        <w:rPr>
          <w:rFonts w:eastAsia="Times New Roman"/>
          <w:b/>
          <w:sz w:val="24"/>
          <w:lang w:eastAsia="ar-SA"/>
        </w:rPr>
        <w:t xml:space="preserve">, </w:t>
      </w:r>
      <w:r>
        <w:rPr>
          <w:rFonts w:eastAsia="Times New Roman"/>
          <w:sz w:val="24"/>
          <w:lang w:eastAsia="ar-SA"/>
        </w:rPr>
        <w:t xml:space="preserve">из которых договоры строительного подряда в отчетном году завершены в полном объеме: 10-ти этажный ж/дом по ул. Мопра,110а; 50-ти квартирный ж/дом по ул. Кольцова,13б; монтаж каркаса административного здания ОАО «Кировводпроект» по ул. Воровского,78; ремонт здания Правительства Кировской области; капитальный ремонт общежитий Вятской государственной сельскохозяйственной академии; комплекс работ по строительству протезно-ортопедического предприятия в г. Кирове; капитальный ремонт многоквартирных ж/домов в г. Советске Кировской обл.; офисные помещения в ж/доме по ул. Чапаева, 8б; пристрой отделения скорой помощи районной городской больницы в г. Советске Кировской обл.;  техперевооружение объектов Кировского молочного комбината и т.д. 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о итогам работы за 2010 год акционерное общество получило прибыль по основной деятельности в размере 4 105 тыс. руб. Рентабельность производства составила 3%. Снижение рентабельности к уровню прошлого года произошло на  2%.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Arial"/>
          <w:b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 xml:space="preserve">Необходимо отметить, что негативные последствия  финансового кризиса в полной мере отразились на производственной и финансовой деятельности общества именно в 2010 г. Объем выручки по основной деятельности сократился на 26%, объем производства строительно-монтажных работ на 12,5%. При этом, предприятие в условиях кризиса сохранило не только свой кадровый потенциал, но и основные производственные фонды. Это обеспечило  предприятию возможность принимать участие в крупных аукционах и конкурсах на строительство объектов, финансируемых за счет средств федерального и муниципального бюджетов. В соответствие с положениями Градостроительного кодекса РФ и нормами Федерального закона от 1 декабря 2007 г. № 315-ФЗ «О саморегулируемых организациях», ООО ПСП «Энергострой» с декабря 2009 года  является членом саморегулируемой организации строителей Кировской области НП «ОСКО» и получило допуски практически на все виды строительных  работ, влияющих на безопасность объектов капитального строительства. Кроме того, предприятие является членом саморегулируемой организации проектировщиков НП «Регион-Проект», что повышает рейтинг предприятия и его конкурентоспособность.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lang w:eastAsia="ar-SA"/>
        </w:rPr>
        <w:t>Из общего количества строительных предприятий города и области конкуренцию в промышленном строительстве и строительстве объектов социального назначения могут составить ОАО «КЧУС + К», ОКС ОАО «Электромашино-строительный завод им. Лепсе»; в жилищном строительстве: Акционерная архитектурно-строительная фирма «АРСО», ОАО «Кировспецмонтаж», ООО «СТЭН», ООО фирма «Маяковская», ЗАО «Вятская проектно-строительная компания», ООО «Градостроитель».</w:t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VI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 Основные направления развития</w:t>
      </w:r>
    </w:p>
    <w:p>
      <w:pPr>
        <w:pStyle w:val="Normal"/>
        <w:ind w:firstLine="708"/>
        <w:jc w:val="center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>акционерного общества.</w:t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lang w:eastAsia="ar-SA"/>
        </w:rPr>
        <w:t xml:space="preserve">Основными задачами и приоритетными направлениями деятельности ОАО «Северовостокэнергострой» на 2011 год являютс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сохранение производственного и кадрового потенциала общест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беспечение ввода в эксплуатацию: ж/дома по ул. Сормовская, 42; ж/дома по ул. Кольцова, 4.1; очистных сооружений в п. Оричи, Кировской обл., пристроя к административному зданию госстатистики Кировской области по ул. Горбачева,4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мероприятий по сокращению затрат и увеличению выработки на основном производств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беспечение роста объемов производства строительно-монтажных работ до 200 млн. руб. в год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eastAsia="Times New Roman"/>
          <w:sz w:val="24"/>
          <w:lang w:eastAsia="ar-SA"/>
        </w:rPr>
        <w:t>участие общества в аукционах и конкурсах на право строительства бюджетных и коммерческих объект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сокращение внереализационных расходов, в том числе пеней и штрафов за нарушение хозяйственных договоров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беспечение безубыточного уровня производств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развитие системы качества, получение сертификата </w:t>
      </w:r>
      <w:r>
        <w:rPr>
          <w:rFonts w:eastAsia="Times New Roman"/>
          <w:sz w:val="24"/>
          <w:lang w:val="en-US" w:eastAsia="ar-SA"/>
        </w:rPr>
        <w:t>ISO</w:t>
      </w:r>
      <w:r>
        <w:rPr>
          <w:rFonts w:eastAsia="Times New Roman"/>
          <w:sz w:val="24"/>
          <w:lang w:eastAsia="ar-SA"/>
        </w:rPr>
        <w:t xml:space="preserve"> 900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разработка проектно-сметной документации и получение разрешения на строительство блочно-модульной котельной РАЦИОНАЛ 15000, мощностью 15 МВт на собственной производственной базе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мероприятий  по реализации «Целевой программы энергосбережения в ОАО «СВЭС» на 2008-2011 г.г.»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бновление строительной техники (машин и механизмов).</w:t>
      </w:r>
    </w:p>
    <w:p>
      <w:pPr>
        <w:pStyle w:val="Normal"/>
        <w:tabs>
          <w:tab w:val="clear" w:pos="709"/>
          <w:tab w:val="left" w:pos="2508" w:leader="none"/>
        </w:tabs>
        <w:ind w:left="108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Style19"/>
        <w:tabs>
          <w:tab w:val="left" w:pos="709" w:leader="none"/>
        </w:tabs>
        <w:ind w:left="284" w:hanging="0"/>
        <w:jc w:val="center"/>
        <w:rPr/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 w:cs="Arial" w:ascii="Arial" w:hAnsi="Arial"/>
          <w:b/>
          <w:i/>
          <w:iCs/>
          <w:sz w:val="28"/>
          <w:szCs w:val="28"/>
          <w:lang w:val="en-US" w:eastAsia="ar-SA"/>
        </w:rPr>
        <w:t>VIII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i/>
          <w:sz w:val="28"/>
          <w:szCs w:val="28"/>
        </w:rPr>
        <w:t>Структура   акционерного  общества.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Style19"/>
        <w:tabs>
          <w:tab w:val="left" w:pos="70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нформация  о всех формах участия   общества в коммерческих и некоммерческих организациях:</w:t>
      </w:r>
    </w:p>
    <w:p>
      <w:pPr>
        <w:pStyle w:val="Style19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 участия: получение прибыли. </w:t>
      </w:r>
    </w:p>
    <w:p>
      <w:pPr>
        <w:pStyle w:val="Style19"/>
        <w:ind w:left="992" w:firstLine="4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сведения об организациях: 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хозяйствующих субъектах с долей участия общества в уставном капитале от 2 до 20%  - нет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 о зависимых обществах с долей участия общества в уставном капитале от 20 до 50%: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ООО ПСП  «Кировэнергострой»   - 25%;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вид деятельности:  проектирование,  строительство и ремонт жилья, объектов производственно-технического назначения  и непроизводственной сферы;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финансовых вложений:  37 500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ручка: 5 321 т.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ыль: нет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олученных в отчетном году дивидендов:  нет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ООО  предприятие «Общепит» -  21,6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</w:rPr>
        <w:t>%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вид деятельности:  организация общественного питания;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финансовых вложений:  2 168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ручка: 8 984 т.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быль: 2 т.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олученных в отчетном году дивидендов: нет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 о  дочерних обществах:</w:t>
      </w:r>
    </w:p>
    <w:p>
      <w:pPr>
        <w:pStyle w:val="Style19"/>
        <w:ind w:left="709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19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ОО ПСП «Энергострой»  - 100%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 вид  деятельности:  проектирование,  строительство и  ремонт жилья, объектов производственно-технического назначения  и непроизводственной сферы;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финансовых вложений:  1 047 600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учка: 124 027т. руб.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ыль: 293 т. руб.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ООО ПКП «Энергостройинвест» -100%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 вид  деятельности:  проектирование,  строительство   объектов жилищного, производственного и социально-бытового назначения;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финансовых вложений:  345 510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ручка: 10511 т.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быль: 17 т.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нформация о заключенных договорах купли-продажи долей, акций, паев хозяйственных  обществ: нет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val="en-US" w:eastAsia="ar-SA"/>
        </w:rPr>
      </w:pPr>
      <w:r>
        <w:rPr>
          <w:rFonts w:eastAsia="Times New Roman" w:cs="Arial"/>
          <w:b/>
          <w:i/>
          <w:iCs/>
          <w:sz w:val="28"/>
          <w:szCs w:val="28"/>
          <w:lang w:val="en-US"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 w:cs="Arial"/>
          <w:b/>
          <w:i/>
          <w:iCs/>
          <w:sz w:val="28"/>
          <w:szCs w:val="28"/>
          <w:lang w:val="en-US" w:eastAsia="ar-SA"/>
        </w:rPr>
        <w:t>IX</w:t>
      </w:r>
      <w:r>
        <w:rPr>
          <w:rFonts w:eastAsia="Times New Roman" w:cs="Arial"/>
          <w:b/>
          <w:i/>
          <w:iCs/>
          <w:sz w:val="28"/>
          <w:szCs w:val="28"/>
          <w:lang w:eastAsia="ar-SA"/>
        </w:rPr>
        <w:t>. Бухгалтерская отчетность и аудиторское заключение.</w:t>
      </w:r>
    </w:p>
    <w:p>
      <w:pPr>
        <w:pStyle w:val="Style19"/>
        <w:ind w:left="284" w:hanging="0"/>
        <w:jc w:val="center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</w:r>
    </w:p>
    <w:p>
      <w:pPr>
        <w:pStyle w:val="Style19"/>
        <w:ind w:left="0" w:firstLine="284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Бухгалтерская отчетность ОАО «Северовостокэнергострой» за 2010 г. в составе: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Пояснительная записка – 6 листов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Форма №1 Бухгалтерский баланс – 2 листа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Форма № 2 Отчет о прибылях и убытках – 2 листа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Форма № 3 Отчет об изменениях капитала – 3 листа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Форма № 4 Отчет о движении денежных средств – 2 листа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Форма № 5 Приложение к бухгалтерскому балансу – 7 листов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Аудиторское заключение о достоверности отчетности за 2010 год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Отчет ревизионной комиссии</w:t>
      </w:r>
    </w:p>
    <w:p>
      <w:pPr>
        <w:pStyle w:val="Style19"/>
        <w:ind w:left="0" w:hanging="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пилагаются.</w:t>
      </w:r>
    </w:p>
    <w:p>
      <w:pPr>
        <w:pStyle w:val="Style19"/>
        <w:ind w:left="0" w:hanging="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Style19"/>
        <w:ind w:left="284" w:hanging="0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</w:r>
    </w:p>
    <w:p>
      <w:pPr>
        <w:pStyle w:val="Style19"/>
        <w:ind w:left="284" w:hanging="0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</w:r>
    </w:p>
    <w:p>
      <w:pPr>
        <w:pStyle w:val="Style19"/>
        <w:ind w:left="284" w:hanging="0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</w:r>
    </w:p>
    <w:p>
      <w:pPr>
        <w:pStyle w:val="Style19"/>
        <w:ind w:left="284" w:hanging="0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</w:r>
    </w:p>
    <w:p>
      <w:pPr>
        <w:pStyle w:val="Style19"/>
        <w:ind w:left="284" w:hanging="0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</w:r>
    </w:p>
    <w:p>
      <w:pPr>
        <w:pStyle w:val="Style19"/>
        <w:ind w:left="284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 w:cs="Arial" w:ascii="Arial" w:hAnsi="Arial"/>
          <w:b/>
          <w:i/>
          <w:iCs/>
          <w:sz w:val="28"/>
          <w:szCs w:val="28"/>
          <w:lang w:val="en-US" w:eastAsia="ar-SA"/>
        </w:rPr>
        <w:t>X</w:t>
      </w: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Информация   о совершенных обществом в отчетном году  крупных сделках.</w:t>
      </w:r>
    </w:p>
    <w:p>
      <w:pPr>
        <w:pStyle w:val="Style19"/>
        <w:ind w:left="284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9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0" w:firstLine="284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ОАО «Северовостокэнергострой» в течение отчетного года сделки, признаваемые в соответствии с Федеральным законом «Об акционерных обществах» крупными,  не совершало. </w:t>
      </w:r>
    </w:p>
    <w:p>
      <w:pPr>
        <w:pStyle w:val="Normal"/>
        <w:jc w:val="center"/>
        <w:rPr>
          <w:rFonts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/>
          <w:b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 w:cs="Arial"/>
          <w:b/>
          <w:i/>
          <w:iCs/>
          <w:sz w:val="28"/>
          <w:szCs w:val="28"/>
          <w:lang w:val="en-US" w:eastAsia="ar-SA"/>
        </w:rPr>
        <w:t>XI</w:t>
      </w:r>
      <w:r>
        <w:rPr>
          <w:rFonts w:eastAsia="Times New Roman" w:cs="Arial"/>
          <w:b/>
          <w:i/>
          <w:iCs/>
          <w:sz w:val="28"/>
          <w:szCs w:val="28"/>
          <w:lang w:eastAsia="ar-SA"/>
        </w:rPr>
        <w:t>.</w:t>
      </w:r>
      <w:r>
        <w:rPr>
          <w:rFonts w:cs="Arial"/>
          <w:sz w:val="24"/>
        </w:rPr>
        <w:t xml:space="preserve"> </w:t>
      </w:r>
      <w:r>
        <w:rPr>
          <w:rFonts w:cs="Arial"/>
          <w:b/>
          <w:i/>
          <w:sz w:val="28"/>
          <w:szCs w:val="28"/>
        </w:rPr>
        <w:t>Информация о заключенных обществом в отчетном году сделках, в совершении которых имеется заинтересованность.</w:t>
      </w:r>
    </w:p>
    <w:p>
      <w:pPr>
        <w:pStyle w:val="Normal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Style19"/>
        <w:ind w:left="284" w:hanging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ar-SA"/>
        </w:rPr>
      </w:r>
    </w:p>
    <w:p>
      <w:pPr>
        <w:pStyle w:val="Style19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говор залога недвижимого имущества  от 04.06.2010г.   б/н </w:t>
      </w:r>
    </w:p>
    <w:p>
      <w:pPr>
        <w:pStyle w:val="Style19"/>
        <w:ind w:left="6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интересованные лица: 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АО «Северовостокэнергострой» (залогодатель)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ПКП «Энергостройинвест»     (заемщик)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мет договора: передача залогодателем в залог  ЗАО «Первый Дортрансбанк»  принадлежащей  залогодателю на праве собственности квартиры №18,  расположенной по адресу: г. Киров,  ул. Чапаева, д. 8-б в счет обеспечения  обязательств   ООО «ПКП «Энергостройинвест» по кредитному договору № 224/10 от 04.06.2010г., заключенному между  банком и заемщиком. 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кредита  3 000 000 рублей.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 управления общества, принявший  решение об одобрении сделки: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очередное  общее собрание акционеров от 23.07.2010г.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9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   залога  от 19.05.2010г. № 2005-9654/1 недвижимого имущества (ипотеки)</w:t>
      </w:r>
    </w:p>
    <w:p>
      <w:pPr>
        <w:pStyle w:val="Style19"/>
        <w:ind w:left="6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интересованные лица: 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АО «Северовостокэнергострой» (залогодатель)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ПСП  «Энергострой»     (заемщик)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мет договора: передача залогодателем в залог  АКБ «Вятка-банк» ОАО (далее-банк)   принадлежащих   обществу  на праве собственности  здания теплоремонтного блока, площадью 1916,2 кв.м. и земельного участка, площадью 163 093 кв.м., расположенных по адресу: г. Киров, ул. Луганская, 59,   в счет обеспечения  обязательств   ООО ПСП «Энергострой»  по  договору  № 2005-9654 от 19.05.201г.  о предоставлении кредита, заключенному между  банком и заемщиком. 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кредита  9 300 000 рублей.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 управления общества, принявший  решение об одобрении сделки: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очередное  общее собрание акционеров от 23.07.2010г.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Договор    поручительства от 19.05.2010г. № 2005-9654/6 недвижимого имущества (ипотеки)</w:t>
      </w:r>
    </w:p>
    <w:p>
      <w:pPr>
        <w:pStyle w:val="Style19"/>
        <w:ind w:left="6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интересованные лица:  </w:t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>ОАО «Северовостокэнергострой» (поручитель)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ПСП  «Энергострой»     (заемщик)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>Предмет договора: Поручитель обязуется отвечать солидарно перед   АКБ «Вятка-банк» ОАО (далее - банк) за исполнение   ООО ПСП «Энергострой»  обязательств, вытекающих из   кредитного договора № 2005-9654 от 19.05.2010г., заключенного между  заемщиком и банком.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кредита  9 300 000 рублей.</w:t>
      </w:r>
    </w:p>
    <w:p>
      <w:pPr>
        <w:pStyle w:val="Style19"/>
        <w:ind w:left="64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 управления общества, принявший  решение об одобрении сделки: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очередное  общее собрание акционеров от 23.07.2010г.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9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   о залоге  товаров в торговом  обороте   № 534/10 от 02.11.2010г.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интересованные лица:  </w:t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>ОАО «Северовостокэнергострой» (заемщик)</w:t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>ООО ПСП  «Энергострой»     (залогодатель)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мет договора: передача залогодателем в залог  ЗАО «Первый Дортрансбанк»  (далее - банк) принадлежащих   залогодателю на праве собственности  товаров в торговом обороте в счет обеспечения  обязательств   ОАО «Северовостокэнергострой»  по кредитному договору  № 482/10 от 02.11.2010г., заключенному между  банком и заемщиком. 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кредита 6 000 000 рублей.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 управления общества, принявший  решение об одобрении сделки: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очередное  общее собрание акционеров от 23.07.2010г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eastAsia="Times New Roman" w:cs="Arial"/>
          <w:sz w:val="24"/>
          <w:lang w:eastAsia="ar-SA"/>
        </w:rPr>
      </w:pPr>
      <w:r>
        <w:rPr>
          <w:rFonts w:eastAsia="Times New Roman" w:cs="Arial"/>
          <w:sz w:val="24"/>
          <w:lang w:eastAsia="ar-SA"/>
        </w:rPr>
      </w:r>
    </w:p>
    <w:p>
      <w:pPr>
        <w:pStyle w:val="Normal"/>
        <w:ind w:firstLine="925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925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925"/>
        <w:jc w:val="center"/>
        <w:rPr>
          <w:rFonts w:eastAsia="Times New Roman"/>
          <w:b/>
          <w:b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XI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 Информация о распределении прибыли общества</w:t>
      </w:r>
    </w:p>
    <w:p>
      <w:pPr>
        <w:pStyle w:val="Normal"/>
        <w:ind w:firstLine="925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170" w:leader="none"/>
        </w:tabs>
        <w:ind w:firstLine="925"/>
        <w:rPr>
          <w:rFonts w:eastAsia="Times New Roman"/>
          <w:b/>
          <w:b/>
          <w:iCs/>
          <w:sz w:val="24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ab/>
      </w:r>
      <w:r>
        <w:rPr>
          <w:rFonts w:eastAsia="Times New Roman"/>
          <w:b/>
          <w:iCs/>
          <w:sz w:val="24"/>
          <w:lang w:eastAsia="ar-SA"/>
        </w:rPr>
        <w:t>12.1 Отчет о выплате объявленных дивидендов по акциям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firstLine="709"/>
        <w:jc w:val="both"/>
        <w:rPr>
          <w:rFonts w:eastAsia="Times New Roman"/>
          <w:b/>
          <w:b/>
          <w:iCs/>
          <w:sz w:val="24"/>
          <w:lang w:eastAsia="ar-SA"/>
        </w:rPr>
      </w:pPr>
      <w:r>
        <w:rPr>
          <w:rFonts w:eastAsia="Times New Roman"/>
          <w:b/>
          <w:iCs/>
          <w:sz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firstLine="709"/>
        <w:jc w:val="both"/>
        <w:rPr>
          <w:rFonts w:eastAsia="Times New Roman"/>
          <w:iCs/>
          <w:sz w:val="24"/>
          <w:lang w:eastAsia="ar-SA"/>
        </w:rPr>
      </w:pPr>
      <w:r>
        <w:rPr>
          <w:rFonts w:eastAsia="Times New Roman"/>
          <w:iCs/>
          <w:sz w:val="24"/>
          <w:lang w:eastAsia="ar-SA"/>
        </w:rPr>
        <w:t>По результатам финансово-хозяйственной деятельности общества за 2009 год согласно решению общего собрания акционеров от 18.06.2010 г. дивиденды не начислялись. Задолженность перед федеральным бюджетом по выплате дивидендов за предыдущие годы отсутствует.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firstLine="709"/>
        <w:jc w:val="both"/>
        <w:rPr>
          <w:rFonts w:eastAsia="Times New Roman"/>
          <w:iCs/>
          <w:sz w:val="24"/>
          <w:lang w:eastAsia="ar-SA"/>
        </w:rPr>
      </w:pPr>
      <w:r>
        <w:rPr>
          <w:rFonts w:eastAsia="Times New Roman"/>
          <w:iCs/>
          <w:sz w:val="24"/>
          <w:lang w:eastAsia="ar-SA"/>
        </w:rPr>
        <w:t>Задолженность перед прочими акционерами по выплате дивидендов составляет 1 093 тыс.руб.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firstLine="1134"/>
        <w:jc w:val="both"/>
        <w:rPr>
          <w:rFonts w:eastAsia="Times New Roman"/>
          <w:b/>
          <w:b/>
          <w:iCs/>
          <w:sz w:val="24"/>
          <w:lang w:eastAsia="ar-SA"/>
        </w:rPr>
      </w:pPr>
      <w:r>
        <w:rPr>
          <w:rFonts w:eastAsia="Times New Roman"/>
          <w:b/>
          <w:iCs/>
          <w:sz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firstLine="1134"/>
        <w:jc w:val="both"/>
        <w:rPr>
          <w:rFonts w:eastAsia="Times New Roman"/>
          <w:b/>
          <w:b/>
          <w:iCs/>
          <w:sz w:val="24"/>
          <w:lang w:eastAsia="ar-SA"/>
        </w:rPr>
      </w:pPr>
      <w:r>
        <w:rPr>
          <w:rFonts w:eastAsia="Times New Roman"/>
          <w:b/>
          <w:iCs/>
          <w:sz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firstLine="1134"/>
        <w:jc w:val="both"/>
        <w:rPr>
          <w:rFonts w:eastAsia="Times New Roman"/>
          <w:b/>
          <w:b/>
          <w:iCs/>
          <w:sz w:val="24"/>
          <w:lang w:eastAsia="ar-SA"/>
        </w:rPr>
      </w:pPr>
      <w:r>
        <w:rPr>
          <w:rFonts w:eastAsia="Times New Roman"/>
          <w:b/>
          <w:iCs/>
          <w:sz w:val="24"/>
          <w:lang w:eastAsia="ar-SA"/>
        </w:rPr>
        <w:t xml:space="preserve">12.2. Отчет об использовании чистой прибыли в 2010 г. </w:t>
      </w:r>
    </w:p>
    <w:p>
      <w:pPr>
        <w:pStyle w:val="Normal"/>
        <w:ind w:firstLine="284"/>
        <w:jc w:val="both"/>
        <w:rPr>
          <w:rFonts w:eastAsia="Times New Roman" w:cs="Arial"/>
          <w:b/>
          <w:b/>
          <w:iCs/>
          <w:sz w:val="22"/>
          <w:szCs w:val="22"/>
          <w:lang w:eastAsia="ar-SA"/>
        </w:rPr>
      </w:pPr>
      <w:r>
        <w:rPr>
          <w:rFonts w:eastAsia="Times New Roman" w:cs="Arial"/>
          <w:b/>
          <w:iCs/>
          <w:sz w:val="22"/>
          <w:szCs w:val="22"/>
          <w:lang w:eastAsia="ar-SA"/>
        </w:rPr>
      </w:r>
    </w:p>
    <w:p>
      <w:pPr>
        <w:pStyle w:val="Normal"/>
        <w:ind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4"/>
        </w:rPr>
        <w:t>По результатам финансово-хозяйственной деятельности за 2010 год в бухгалтерском балансе общества по стр.460 отражено использование чистой прибыли предприятия в размере  21 437 руб. тыс. руб.  На конец отчетного года свободный остаток неиспользованной прибыли составил 22 617 тыс.руб.</w:t>
      </w:r>
    </w:p>
    <w:p>
      <w:pPr>
        <w:pStyle w:val="Normal"/>
        <w:ind w:firstLine="284"/>
        <w:jc w:val="both"/>
        <w:rPr>
          <w:rFonts w:cs="Arial"/>
          <w:sz w:val="24"/>
        </w:rPr>
      </w:pPr>
      <w:r>
        <w:rPr>
          <w:rFonts w:cs="Arial"/>
          <w:sz w:val="24"/>
        </w:rPr>
        <w:t>Использование прибыли прошлых лет было обусловлено следующими факторами:</w:t>
      </w:r>
    </w:p>
    <w:p>
      <w:pPr>
        <w:pStyle w:val="Normal"/>
        <w:widowControl/>
        <w:numPr>
          <w:ilvl w:val="0"/>
          <w:numId w:val="9"/>
        </w:numPr>
        <w:ind w:left="709" w:hanging="425"/>
        <w:jc w:val="both"/>
        <w:rPr/>
      </w:pPr>
      <w:r>
        <w:rPr>
          <w:rFonts w:cs="Arial"/>
          <w:sz w:val="24"/>
        </w:rPr>
        <w:t>В ноябре 2010 г. дочернее общество ООО ПСП «Энергострой», являясь Застройщиком по строительству  жилого дома по ул. Мопра, 110а, получило разрешение на ввод его в эксплуатацию и до конца отчетного года передало в собственность дольщикам жилые и нежилые помещения. С целью завершения строительства в 2010 году и безусловному вводу его в эксплуатацию было принято решение о снижении стоимости 1 кв. м жилья на завершающей стадии строительства. Просрочка ввода объекта в эксплуатацию привела бы к значительным штрафным санкциям со стороны дольщиков и негативно отразилась на профессиональной репутации предприятия. За счет частичного применения демпинговых цен  на жилье, было направлено из резерва чистой прибыли 9 982 тыс.руб.;</w:t>
      </w:r>
    </w:p>
    <w:p>
      <w:pPr>
        <w:pStyle w:val="Normal"/>
        <w:widowControl/>
        <w:numPr>
          <w:ilvl w:val="0"/>
          <w:numId w:val="9"/>
        </w:numPr>
        <w:ind w:left="709" w:hanging="425"/>
        <w:jc w:val="both"/>
        <w:rPr>
          <w:rFonts w:cs="Arial"/>
          <w:sz w:val="24"/>
        </w:rPr>
      </w:pPr>
      <w:r>
        <w:rPr>
          <w:rFonts w:cs="Arial"/>
          <w:sz w:val="24"/>
        </w:rPr>
        <w:t>В течении 2010 г. ООО ПСП «Энергострой» систематически принимало участие в аукционах на право заключения договоров подряда на строительство объектов, финансируемых за счет бюджетных средств  все уровней: федерального, областного,  муниципального. По результатам открытых аукционов общество стало победителем торгов на следующие объекты: строительство протезно-ортопедического предприятия в г. Кирове, капитальный ремонт жилого фонда  в г. Советске Кировской области, ремонт Административного здания Правительства Кировской области. Кроме того, ООО ПСП «Энергострой» стало победителем в торгах на строительство пристроя к Административному зданию ОАО «Кировводпроект» по ул. Воровского,78 в г. Кирове. По результатам проведения  аукционов и торгов снижение первоначальной стоимости строительства  достигает от 10 до 40%. Указанная разница в стоимости покрывается резервом чистой прибыли, сформированной за прошлые отчетные периоды. На покрытие указанных затрат в 2010 г. направлено 10 903 тыс.руб.</w:t>
      </w:r>
    </w:p>
    <w:p>
      <w:pPr>
        <w:pStyle w:val="Normal"/>
        <w:widowControl/>
        <w:numPr>
          <w:ilvl w:val="0"/>
          <w:numId w:val="9"/>
        </w:numPr>
        <w:ind w:left="709" w:hanging="425"/>
        <w:jc w:val="both"/>
        <w:rPr>
          <w:rFonts w:cs="Arial"/>
          <w:sz w:val="24"/>
        </w:rPr>
      </w:pPr>
      <w:r>
        <w:rPr>
          <w:rFonts w:cs="Arial"/>
          <w:sz w:val="24"/>
        </w:rPr>
        <w:t>Использовано фонда потребления на сумму 369 тыс.руб., в том числе материальная помощь участникам ВОВ и ветеранам предприятия к Дню пожилых людей – 280 тыс.руб., единовременные премии работникам трудового коллектива к юбилейным датам – 55 тыс.руб., ритуальные услуги – 22 тыс.руб., детские новогодние подарки – 12 тыс.руб.</w:t>
      </w:r>
    </w:p>
    <w:p>
      <w:pPr>
        <w:pStyle w:val="Normal"/>
        <w:widowControl/>
        <w:numPr>
          <w:ilvl w:val="0"/>
          <w:numId w:val="9"/>
        </w:numPr>
        <w:ind w:left="709" w:hanging="425"/>
        <w:jc w:val="both"/>
        <w:rPr>
          <w:rFonts w:cs="Arial"/>
          <w:sz w:val="24"/>
        </w:rPr>
      </w:pPr>
      <w:r>
        <w:rPr>
          <w:rFonts w:cs="Arial"/>
          <w:sz w:val="24"/>
        </w:rPr>
        <w:t>Списана стоимость акций ОАО «Трест Северовостокэнергострой» в связи с ликвидацией предприятия и исключения его из ЕГРЮЛ на сумму 181 тыс.руб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1134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12.3. Отчет о прибылях и убытках общества и распределение прибыли за 2010 г. </w:t>
      </w:r>
    </w:p>
    <w:p>
      <w:pPr>
        <w:pStyle w:val="Normal"/>
        <w:ind w:firstLine="1134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284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По результатам деятельности за 2010 г. </w:t>
      </w:r>
      <w:r>
        <w:rPr>
          <w:rFonts w:eastAsia="Times New Roman"/>
          <w:sz w:val="24"/>
          <w:lang w:eastAsia="ar-SA"/>
        </w:rPr>
        <w:t xml:space="preserve">открытое акционерное общество «Северовостокэнергострой» </w:t>
      </w:r>
      <w:r>
        <w:rPr>
          <w:rFonts w:cs="Arial"/>
          <w:sz w:val="24"/>
        </w:rPr>
        <w:t xml:space="preserve">получило прибыль в размере </w:t>
      </w:r>
      <w:r>
        <w:rPr>
          <w:rFonts w:cs="Arial"/>
          <w:b/>
          <w:sz w:val="24"/>
        </w:rPr>
        <w:t>1 179 тыс.руб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1290" w:leader="none"/>
        </w:tabs>
        <w:ind w:firstLine="284"/>
        <w:jc w:val="both"/>
        <w:rPr/>
      </w:pPr>
      <w:r>
        <w:rPr>
          <w:rFonts w:eastAsia="Times New Roman"/>
          <w:sz w:val="24"/>
          <w:lang w:eastAsia="ar-SA"/>
        </w:rPr>
        <w:t xml:space="preserve">Налоги и прочие обязательные платежи, уменьшающие полученную прибыль, составляют </w:t>
      </w:r>
      <w:r>
        <w:rPr>
          <w:rFonts w:eastAsia="Times New Roman"/>
          <w:b/>
          <w:sz w:val="24"/>
          <w:lang w:eastAsia="ar-SA"/>
        </w:rPr>
        <w:t>463 тыс.руб</w:t>
      </w:r>
      <w:r>
        <w:rPr>
          <w:rFonts w:eastAsia="Times New Roman"/>
          <w:sz w:val="24"/>
          <w:lang w:eastAsia="ar-SA"/>
        </w:rPr>
        <w:t>, в том числ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Налог на прибыль общества начислен в размере </w:t>
      </w:r>
      <w:r>
        <w:rPr>
          <w:rFonts w:eastAsia="Times New Roman"/>
          <w:b/>
          <w:sz w:val="24"/>
          <w:lang w:eastAsia="ar-SA"/>
        </w:rPr>
        <w:t>240 тыс. руб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Пени за несвоевременную уплату налогов и сборов – </w:t>
      </w:r>
      <w:r>
        <w:rPr>
          <w:rFonts w:eastAsia="Times New Roman"/>
          <w:b/>
          <w:sz w:val="24"/>
          <w:lang w:eastAsia="ar-SA"/>
        </w:rPr>
        <w:t>203 тыс. руб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Отложенные налоговые активы и обязательства в результате корректировки бухгалтерской прибыли для целей налогообложения – </w:t>
      </w:r>
      <w:r>
        <w:rPr>
          <w:rFonts w:eastAsia="Times New Roman"/>
          <w:b/>
          <w:bCs/>
          <w:sz w:val="24"/>
          <w:lang w:eastAsia="ar-SA"/>
        </w:rPr>
        <w:t>20 тыс. руб.</w:t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</w:r>
    </w:p>
    <w:p>
      <w:pPr>
        <w:pStyle w:val="Normal"/>
        <w:tabs>
          <w:tab w:val="clear" w:pos="709"/>
          <w:tab w:val="left" w:pos="1290" w:leader="none"/>
        </w:tabs>
        <w:ind w:firstLine="284"/>
        <w:jc w:val="both"/>
        <w:rPr/>
      </w:pPr>
      <w:r>
        <w:rPr>
          <w:rFonts w:eastAsia="Times New Roman"/>
          <w:sz w:val="24"/>
          <w:lang w:eastAsia="ar-SA"/>
        </w:rPr>
        <w:t xml:space="preserve">Таким образом, чистая прибыль, остающаяся в распоряжении общества составила </w:t>
      </w:r>
      <w:r>
        <w:rPr>
          <w:rFonts w:eastAsia="Times New Roman"/>
          <w:b/>
          <w:sz w:val="24"/>
          <w:lang w:eastAsia="ar-SA"/>
        </w:rPr>
        <w:t>716 тыс.руб</w:t>
      </w:r>
      <w:r>
        <w:rPr>
          <w:rFonts w:eastAsia="Times New Roman"/>
          <w:sz w:val="24"/>
          <w:lang w:eastAsia="ar-SA"/>
        </w:rPr>
        <w:t xml:space="preserve">. </w:t>
      </w:r>
    </w:p>
    <w:p>
      <w:pPr>
        <w:pStyle w:val="Normal"/>
        <w:ind w:firstLine="284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24"/>
          <w:lang w:eastAsia="ar-SA"/>
        </w:rPr>
        <w:t>Предлагается на рассмотрение Совета директоров и утверждение годовым собранием акционеров: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Полученную прибыль не распределять и  направить на пополнение оборотных средств общества. 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Дивиденды по итогам работы за 2010 год не выплачивать.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Фонд потребления и прочие фонды из прибыли 2010 года не начислять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925"/>
        <w:jc w:val="both"/>
        <w:rPr>
          <w:rFonts w:eastAsia="Times New Roman"/>
          <w:b/>
          <w:b/>
          <w:i/>
          <w:i/>
          <w:iCs/>
          <w:sz w:val="24"/>
          <w:lang w:eastAsia="ar-SA"/>
        </w:rPr>
      </w:pPr>
      <w:r>
        <w:rPr>
          <w:rFonts w:eastAsia="Times New Roman"/>
          <w:b/>
          <w:i/>
          <w:iCs/>
          <w:sz w:val="24"/>
          <w:lang w:eastAsia="ar-SA"/>
        </w:rPr>
      </w:r>
    </w:p>
    <w:p>
      <w:pPr>
        <w:pStyle w:val="Normal"/>
        <w:ind w:firstLine="925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925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XII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 Информация о получении обществом государственной поддержки в отчетном году.</w:t>
      </w:r>
    </w:p>
    <w:p>
      <w:pPr>
        <w:pStyle w:val="Normal"/>
        <w:ind w:firstLine="925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284"/>
        <w:jc w:val="both"/>
        <w:rPr>
          <w:rFonts w:eastAsia="Times New Roman"/>
          <w:iCs/>
          <w:sz w:val="24"/>
          <w:lang w:eastAsia="ar-SA"/>
        </w:rPr>
      </w:pPr>
      <w:r>
        <w:rPr>
          <w:rFonts w:eastAsia="Times New Roman"/>
          <w:iCs/>
          <w:sz w:val="24"/>
          <w:lang w:eastAsia="ar-SA"/>
        </w:rPr>
        <w:t>В 2010 г. общество не получало государственных субсидий и прочих целевых бюджетных средств.</w:t>
      </w:r>
    </w:p>
    <w:p>
      <w:pPr>
        <w:pStyle w:val="Normal"/>
        <w:ind w:firstLine="925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rFonts w:eastAsia="Times New Roman"/>
          <w:b/>
          <w:b/>
          <w:i/>
          <w:i/>
          <w:iCs/>
          <w:sz w:val="24"/>
          <w:szCs w:val="28"/>
          <w:lang w:eastAsia="ar-SA"/>
        </w:rPr>
      </w:pPr>
      <w:r>
        <w:rPr>
          <w:rFonts w:eastAsia="Times New Roman"/>
          <w:b/>
          <w:i/>
          <w:iCs/>
          <w:sz w:val="24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XIV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. Основные факторы риска, связанные с деятельностью общества. </w:t>
      </w:r>
    </w:p>
    <w:p>
      <w:pPr>
        <w:pStyle w:val="Normal"/>
        <w:ind w:left="360" w:hanging="0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новными факторами риска для ОАО «Северовостокэнергострой» являются отраслевые, макроэкономические, социальные риски и риски, связанные с деятельностью эмитента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  <w:t xml:space="preserve">Отраслевые риски </w:t>
      </w:r>
      <w:r>
        <w:rPr>
          <w:rFonts w:eastAsia="Times New Roman"/>
          <w:sz w:val="24"/>
          <w:lang w:eastAsia="ar-SA"/>
        </w:rPr>
        <w:t xml:space="preserve">связаны, в первую очередь, с резким спадом деловой активности юридических лиц и инвестиционной способностью физических лиц, вызванных последствиями финансового кризиса. Строительная отрасль наиболее уязвима в кризисных ситуациях, поскольку в полной мере взаимосвязана с государственной инвестиционной политикой, перспективами развития производства и покупательской способностью населения. 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Участие общества в аукционах и конкурсах на право строительства объектов, финансируемых за счет средств бюджета, связано со значительными рисками, поскольку сложившаяся практика  проведения аукционов показывает, что первоначальная стоимость работ, выставленная на аукцион и рассчитанная на основании  смет, снижается до 40%, несмотря на то, что плановая прибыль, заложенная в сметах на строительство, не превышает 7%. Вероятность получения убытков при строительстве указанных объектов очень высока. Отказ от участия в аукционах лишает общество обеспечить себя объемами работ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олучение коммерческих заказов сопряжено, также, с высокой степенью риска, поскольку коммерческие предприятия, в связи с кризисом, направляют полученную от финансово-хозяйственной деятельности прибыль не на увеличение собственных активов и расширение производства, а на поддержание и сохранение имеющегося  имущества. В этой ситуации, с целью заключения договора подряда на строительство коммерческого объекта и учитывая значительную конкуренцию среди строительных организаций г. Кирова, необходимо также снижать стоимость строительства не менее, чем на 25% от первоначальной цены договора. Указанная ситуация напрямую связана с финансовыми потерями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Объемы жилищного строительства не могут быть увеличены по ряду объективных и субъективных причин. В первую очередь, население в результате кризиса утратило финансовую стабильность: з/платы сократились, кредитные ресурсы недоступны по причине высокой ставки за обслуживание кредита, ипотечные программы ориентированы в основном на приобретение гражданами «готового» жилья. «Ипотека» под долевое строительство продвигается медленными темпами, т.к. выдача банками ипотечных кредитов возможна только на стадии строительства ж/дома со степенью готовности более 50%. Граждане, не участвующие в ипотечном кредитовании, не имеют реальной возможности активно инвестировать в  жилье, несмотря на снижение рыночной стоимости квартир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Таким образом, основными отраслевыми рисками являются нестабильность получения заказов на производство строительных работ и отсутствие возможности долгосрочного планирования своей профессиональной деятельности. При отсутствии планирования СМР сложно прогнозировать уровень загрузки производственных мощностей и кадрового персонала общества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lang w:eastAsia="ar-SA"/>
        </w:rPr>
        <w:t>Несмотря на указанные отраслевые риски, общество сормировало производственную и финансовую программы на 2011 год исходя из ранее заключенных договоров и вновь подписанных государственных контрактов на общую сумму 220 млн. руб., что позволит в текущем году обеспечить работой имеющийся кадровый персонал и загрузить более, чем на 50%, основные производственные фонды общества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  <w:t>Макроэкономические риски</w:t>
      </w:r>
      <w:r>
        <w:rPr>
          <w:rFonts w:eastAsia="Times New Roman"/>
          <w:sz w:val="24"/>
          <w:lang w:eastAsia="ar-SA"/>
        </w:rPr>
        <w:t xml:space="preserve"> – это риски, связанные с несовершенством налоговой системы и государственных гарантий, нестабильностью ситуации на финансовых и товарных рынках, инфляцией, изменением банковских процентов и налоговых ставок. В сегодняшних сложных кризисных условиях правительством РФ не разработан механизм поддержки предприятий строительного комплекса, не внесены изменения в действующее налоговое законодательство о предоставлении предприятиям, осуществляющим строительство для государственных нужд, налогового кредита или отсрочки уплаты налогов и сборов. Ужесточается налоговый контроль за деятельностью предприятий, увеличиваются санкции за просрочку исполнения обязательств по уплате налогов. При отсутствии оборотных средств общество вынуждено привлекать «дорогие» кредитные ресурсы, что ставит его в зависимость от кредитной политики банков и подвергает дополнительным затратам и финансовым рискам. Неоднократно рассматриваемые в государственной думе предложения правительства о снижении налоговой нагрузки на малый и средний бизнес не нашли поддержки. С января 2011 г. резко увеличены ставки социальных налогов (страховые взносы во внебюджетные фонды). Значительные суммы налогов, начисляемые обществом (до 40 млн.руб. в год), увеличивают дефицит оборотных средств предприятия в условиях финансовой нестабильности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bCs/>
          <w:sz w:val="24"/>
          <w:lang w:eastAsia="ar-SA"/>
        </w:rPr>
        <w:t>Социальные риски</w:t>
      </w:r>
      <w:r>
        <w:rPr>
          <w:rFonts w:eastAsia="Times New Roman"/>
          <w:sz w:val="24"/>
          <w:lang w:eastAsia="ar-SA"/>
        </w:rPr>
        <w:t xml:space="preserve"> связаны с прогнозируемым оттоком квалифицированных специалистов и рабочих ввиду нестабильной финансовой ситуации на строительном рынке. В результате дефицита оборотных средств обществу сложно обеспечить пакет социальных льгот работникам предприятия: выплачивать премии, доплаты, надбавки, предоставлять льготные путевки в детские оздоровительные лагеря, осуществлять компенсацию затрат на проведение медицинских комиссий, финансировать расходы на погребение, а также расходы на поддержание Совета ветеранов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bCs/>
          <w:sz w:val="24"/>
          <w:lang w:eastAsia="ar-SA"/>
        </w:rPr>
        <w:t>Риски, связанные с деятельностью эмитента</w:t>
      </w:r>
      <w:r>
        <w:rPr>
          <w:rFonts w:eastAsia="Times New Roman"/>
          <w:sz w:val="24"/>
          <w:lang w:eastAsia="ar-SA"/>
        </w:rPr>
        <w:t xml:space="preserve">  возможны в случае перераспределения акций между собственниками, в первую очередь, в случае продажи пакета акций, принадлежащего государству и крупным акционерам.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XV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 Сведения о фактических результатах исполнения поручений Президента РФ и Правительства РФ.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В течение 2010 г. поручений Президента РФ и Правительства РФ не поступало.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Генеральный директор 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ОАО «Северовостокэнергострой»                                                А.И.Седых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Главный бухгалтер                                                                         А.А.Целищева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6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"/>
      <w:b/>
      <w:bCs/>
    </w:rPr>
  </w:style>
  <w:style w:type="character" w:styleId="WW8Num13z1">
    <w:name w:val="WW8Num13z1"/>
    <w:qFormat/>
    <w:rPr>
      <w:rFonts w:ascii="OpenSymbol" w:hAnsi="OpenSymbol" w:cs="OpenSymbol"/>
      <w:b/>
      <w:bCs/>
    </w:rPr>
  </w:style>
  <w:style w:type="character" w:styleId="WW8Num13z3">
    <w:name w:val="WW8Num13z3"/>
    <w:qFormat/>
    <w:rPr>
      <w:rFonts w:ascii="Symbol" w:hAnsi="Symbol" w:cs="OpenSymbol"/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30:00Z</dcterms:created>
  <dc:creator>Вера Игоревна</dc:creator>
  <dc:description/>
  <cp:keywords/>
  <dc:language>en-US</dc:language>
  <cp:lastModifiedBy>Вера Игоревна</cp:lastModifiedBy>
  <cp:lastPrinted>2011-05-11T14:33:00Z</cp:lastPrinted>
  <dcterms:modified xsi:type="dcterms:W3CDTF">2011-05-11T10:40:00Z</dcterms:modified>
  <cp:revision>16</cp:revision>
  <dc:subject/>
  <dc:title/>
</cp:coreProperties>
</file>